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lang w:val="en-NZ"/>
        </w:rPr>
      </w:pPr>
      <w:r>
        <w:rPr>
          <w:b/>
          <w:sz w:val="32"/>
          <w:lang w:val="en-NZ"/>
        </w:rPr>
        <w:t xml:space="preserve">21CL Professional Learning Update T2 </w:t>
      </w:r>
    </w:p>
    <w:p>
      <w:pPr>
        <w:pStyle w:val="Normal"/>
        <w:rPr>
          <w:b/>
          <w:b/>
          <w:sz w:val="32"/>
          <w:lang w:val="en-NZ"/>
        </w:rPr>
      </w:pPr>
      <w:r>
        <w:rPr>
          <w:b/>
          <w:sz w:val="32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.</w:t>
      </w:r>
    </w:p>
    <w:tbl>
      <w:tblPr>
        <w:tblW w:w="6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</w:tblGrid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SMART Goals based PD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Area/Goa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Number of teacher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PD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SOLO Taxonomy and/or Higher Order Think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9 teachers identified this as a goa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Jan-Marie Kellow workshop at ICT Mini-Conference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* 20 places reserved for OPS staff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eb 1.0 application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Kids Pix / use of digital camer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2 teachers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:1 session with Judi Buckly at a date to be confirmed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Blogg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 teacher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NZ"/>
              </w:rPr>
              <w:t>Additional PD T2 200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Creating a Thinking Classroom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(graphic organisers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6 teachers – half day repeated workshop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* attendees to be confirme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>Eric Fragenhiem workshop at Te Puna School on Friday 22 May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Student Support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* Judi will come in and work with a group of students to support learning assisted by the use of IC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Number of groups etc to be worked through with LT-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Dates to be confirmed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360" w:hanging="0"/>
        <w:rPr/>
      </w:pPr>
      <w:r>
        <w:rPr>
          <w:b/>
          <w:sz w:val="28"/>
          <w:highlight w:val="yellow"/>
          <w:lang w:val="en-NZ"/>
        </w:rPr>
        <w:t>Mini-Conference heads-up:</w:t>
      </w:r>
      <w:r>
        <w:rPr>
          <w:sz w:val="28"/>
          <w:lang w:val="en-NZ"/>
        </w:rPr>
        <w:t xml:space="preserve"> Waikowhai School from Auckland will present a workshop. This is the school that developed the planning sheet that we have altered and are using for our T2 GI. They have a great handle on Key Competencies, rubrics and Inquiry!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1:03:00Z</dcterms:created>
  <dc:creator>Ministry of Education</dc:creator>
  <dc:description/>
  <cp:keywords/>
  <dc:language>en-US</dc:language>
  <cp:lastModifiedBy>Ministry of Education</cp:lastModifiedBy>
  <dcterms:modified xsi:type="dcterms:W3CDTF">2009-05-11T01:03:00Z</dcterms:modified>
  <cp:revision>2</cp:revision>
  <dc:subject/>
  <dc:title>21CL PD Update</dc:title>
</cp:coreProperties>
</file>