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635</wp:posOffset>
            </wp:positionH>
            <wp:positionV relativeFrom="paragraph">
              <wp:posOffset>9032240</wp:posOffset>
            </wp:positionV>
            <wp:extent cx="914400" cy="450215"/>
            <wp:effectExtent l="0" t="0" r="0" b="0"/>
            <wp:wrapTight wrapText="bothSides">
              <wp:wrapPolygon edited="0">
                <wp:start x="-91" y="0"/>
                <wp:lineTo x="-91" y="21349"/>
                <wp:lineTo x="21600" y="2134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39.05pt;margin-top:225.2pt;width:143.95pt;height:116.95pt;mso-wrap-style:none;v-text-anchor:middle" type="_x0000_t136">
            <v:path textpathok="t"/>
            <v:textpath on="t" fitshape="t" string="Put the &#10;Topic here" style="font-family:&quot;Arial Black&quot;;font-size:12pt"/>
            <v:fill o:detectmouseclick="t" type="solid" color2="#cc9900" opacity="0.5"/>
            <v:stroke color="navy" weight="1260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8346440</wp:posOffset>
                </wp:positionV>
                <wp:extent cx="800100" cy="114300"/>
                <wp:effectExtent l="6985" t="9525" r="6985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4480"/>
                          <a:chOff x="0" y="0"/>
                          <a:chExt cx="80028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657.2pt;width:62.95pt;height:8.95pt" coordorigin="6201,13144" coordsize="1259,179">
                <v:line id="shape_0" from="6381,13144" to="7280,131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201,13144" to="6380,1332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281,13144" to="7460,133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2174240</wp:posOffset>
                </wp:positionV>
                <wp:extent cx="6629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We are using Andersons Taxonomy (revised Blooms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171.2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We are using Andersons Taxonomy (revised Bloom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3110</wp:posOffset>
                </wp:positionH>
                <wp:positionV relativeFrom="paragraph">
                  <wp:posOffset>-459105</wp:posOffset>
                </wp:positionV>
                <wp:extent cx="3437890" cy="2523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nowledge and Rememb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the Alphabet key to brainstorm things you know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the resources provided to make a facts chart about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st and illustrate the different type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9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nd caption some illustrations of 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ind w:left="45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some ‘what, where, when, why’ information about 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8.7pt;mso-wrap-distance-left:9.05pt;mso-wrap-distance-right:9.05pt;mso-wrap-distance-top:0pt;mso-wrap-distance-bottom:0pt;margin-top:-36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nowledge and Rememb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the Alphabet key to brainstorm things you know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 the resources provided to make a facts chart about 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ist and illustrate the different type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9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nd caption some illustrations of 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ind w:left="45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e some ‘what, where, when, why’ information about _______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-459105</wp:posOffset>
                </wp:positionV>
                <wp:extent cx="32092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in in your own words how 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an outline of how/where _______ is ______.  Draw a picture to explain ________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 flow chart to show ________.  Use pictures and captio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 about 5 occupations where understanding ______ is important. Use illust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8.7pt;mso-wrap-distance-left:9.05pt;mso-wrap-distance-right:9.05pt;mso-wrap-distance-top:0pt;mso-wrap-distance-bottom:0pt;margin-top:-36.1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dersta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plain in your own words how ______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e an outline of how/where _______ is ______.  Draw a picture to explain ________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 flow chart to show ________.  Use pictures and captio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rite about 5 occupations where understanding ______ is important. Use illust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3110</wp:posOffset>
                </wp:positionH>
                <wp:positionV relativeFrom="paragraph">
                  <wp:posOffset>6398895</wp:posOffset>
                </wp:positionV>
                <wp:extent cx="3552190" cy="2866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rubrics would tell you that you were a ‘3 star’ _________? Create a table and write 5 rubr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 a __________ use _________ to make ___________?  Draw and label a diagram to show thi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effective is/are __________?  What do they need to operate successfull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a poster encouraging people to ___________.  Use graphics, information and a slog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5.7pt;mso-wrap-distance-left:9.05pt;mso-wrap-distance-right:9.05pt;mso-wrap-distance-top:0pt;mso-wrap-distance-bottom:0pt;margin-top:50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rubrics would tell you that you were a ‘3 star’ _________? Create a table and write 5 rubric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 a __________ use _________ to make ___________?  Draw and label a diagram to show thi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effective is/are __________?  What do they need to operate successfully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ke a poster encouraging people to ___________.  Use graphics, information and a slog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6398895</wp:posOffset>
                </wp:positionV>
                <wp:extent cx="3094990" cy="2637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ing a design plan, make a _______.   Test it.  Make modificatio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 a new machine for ________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ke up a quiz or puzzle about _________for other student’s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nt your research as a 3-sided displa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re some of your work with the class using Power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503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ea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ing a design plan, make a _______.   Test it.  Make modification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reate a new machine for ________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ke up a quiz or puzzle about _________for other student’s to solv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esent your research as a 3-sided displa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hare some of your work with the class using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3110</wp:posOffset>
                </wp:positionH>
                <wp:positionV relativeFrom="paragraph">
                  <wp:posOffset>2512695</wp:posOffset>
                </wp:positionV>
                <wp:extent cx="2294890" cy="3666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ing a map of the world show where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a 4-frame comic strip to show how/what/why _________.  Use speech bubbles and ca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/did _________ affect /influence the people of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 a T Chart of the advantages and disadvantages of 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ign a poster or advertisement to promote 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88.7pt;mso-wrap-distance-left:9.05pt;mso-wrap-distance-right:9.05pt;mso-wrap-distance-top:0pt;mso-wrap-distance-bottom:0pt;margin-top:197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y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ing a map of the world show where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aw a 4-frame comic strip to show how/what/why _________.  Use speech bubbles and cap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/did _________ affect /influence the people of 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reate a T Chart of the advantages and disadvantages of 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sign a poster or advertisement to promote 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2512695</wp:posOffset>
                </wp:positionV>
                <wp:extent cx="2180590" cy="3666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ys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nformation would you give someone who was going to _________?  What special training and equipment would they ne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e a PMI about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&lt;Heading&gt; List as many _________ as you can about this topic.  Use columns titled ‘What’,  ‘How’ and  ‘Equipment Needed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f there was no ______? What would change? How? What t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8.7pt;mso-wrap-distance-left:9.05pt;mso-wrap-distance-right:9.05pt;mso-wrap-distance-top:0pt;mso-wrap-distance-bottom:0pt;margin-top:197.8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alys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nformation would you give someone who was going to _________?  What special training and equipment would they need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e a PMI about 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&lt;Heading&gt; List as many _________ as you can about this topic.  Use columns titled ‘What’,  ‘How’ and  ‘Equipment Needed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f there was no ______? What would change? How? What t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4684395</wp:posOffset>
                </wp:positionV>
                <wp:extent cx="20662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Insert a graphic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368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>Insert a graphic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3:00Z</dcterms:created>
  <dc:creator>Lyn Ross</dc:creator>
  <dc:description/>
  <cp:keywords/>
  <dc:language>en-US</dc:language>
  <cp:lastModifiedBy>Administrator</cp:lastModifiedBy>
  <cp:lastPrinted>2006-05-03T11:09:00Z</cp:lastPrinted>
  <dcterms:modified xsi:type="dcterms:W3CDTF">2009-03-16T02:23:00Z</dcterms:modified>
  <cp:revision>2</cp:revision>
  <dc:subject/>
  <dc:title/>
</cp:coreProperties>
</file>