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lympic Games in 100 years from now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6855</wp:posOffset>
                </wp:positionH>
                <wp:positionV relativeFrom="paragraph">
                  <wp:posOffset>6058535</wp:posOffset>
                </wp:positionV>
                <wp:extent cx="3164205" cy="159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1498"/>
                              <w:gridCol w:w="191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MI Ch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aying Sport benefits individua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s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d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25.75pt;mso-wrap-distance-left:9pt;mso-wrap-distance-right:9pt;mso-wrap-distance-top:0pt;mso-wrap-distance-bottom:0pt;margin-top:477.05pt;mso-position-vertical-relative:text;margin-left:318.65pt;mso-position-horizontal-relative:page">
                <v:fill opacity="0f"/>
                <v:textbox inset="0in,0in,0in,0in">
                  <w:txbxContent>
                    <w:tbl>
                      <w:tblPr>
                        <w:tblW w:w="4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  <w:gridCol w:w="1498"/>
                        <w:gridCol w:w="1915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MI Chart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aying Sport benefits individuals.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s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deas</w:t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35521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Facts and information about China and the Olympic Games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none"/>
                              </w:rPr>
                              <w:t>Think about: -2008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ere?         Wha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reate a poster to display this information.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26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 xml:space="preserve">Facts and information about China and the Olympic Games 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none"/>
                        </w:rPr>
                        <w:t>Think about: -2008 G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h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here?         Wha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ho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reate a poster to display this information.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Arial"/>
          <w:sz w:val="20"/>
          <w:szCs w:val="22"/>
          <w:lang w:val="en-NZ" w:eastAsia="en-US"/>
        </w:rPr>
      </w:pPr>
      <w:r>
        <w:rPr>
          <w:rFonts w:cs="Arial" w:ascii="Comic Sans MS" w:hAnsi="Comic Sans MS"/>
          <w:sz w:val="20"/>
          <w:szCs w:val="22"/>
          <w:lang w:val="en-N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4pt;margin-top:315pt;width:143.95pt;height:152.95pt;mso-wrap-style:none;v-text-anchor:middle" type="_x0000_t136">
            <v:path textpathok="t"/>
            <v:textpath on="t" fitshape="t" string="China and the&#10; Olympic Games" style="font-family:&quot;Verdana&quot;;font-size:12pt"/>
            <v:fill o:detectmouseclick="t" type="solid" color2="yellow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824355</wp:posOffset>
                </wp:positionV>
                <wp:extent cx="3094990" cy="8089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Question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rite 5 “did you know “questions about a competing NZ Athle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4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Question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rite 5 “did you know “questions about a competing NZ Athle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738755</wp:posOffset>
                </wp:positionV>
                <wp:extent cx="3094990" cy="103759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verse Listing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List 10 things that might happen i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Olympic  Games were never held aga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21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everse Listing K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List 10 things that might happen if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Olympic  Games were never held agai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2523490" cy="18713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7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A Digital 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your knowledge of this topic write a digital story.  Use PowerPoint, Photo Story 3 or Movie Ma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a paper storyboard to sequence your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Use photos, text and/or voice narr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Tell your story in the first person “I am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Share your story with the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7.35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A Digital 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your knowledge of this topic write a digital story.  Use PowerPoint, Photo Story 3 or Movie Mak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a paper storyboard to sequence your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Use photos, text and/or voice narr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Tell your story in the first person “I am…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Share your story with the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6087110</wp:posOffset>
                </wp:positionV>
                <wp:extent cx="34378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</w:rPr>
                              <w:t></w:t>
                            </w:r>
                            <w:r>
                              <w:rPr>
                                <w:b/>
                              </w:rPr>
                              <w:t>The What If Key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hat if you were chosen to represent NZ at the 2012 Olympic Games.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List what you would have to do to meet the necessary standards to achiev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479.3pt;mso-position-vertical-relative:text;margin-left:-63.3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</w:rPr>
                        <w:t></w:t>
                      </w:r>
                      <w:r>
                        <w:rPr>
                          <w:b/>
                        </w:rPr>
                        <w:t>The What If Key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hat if you were chosen to represent NZ at the 2012 Olympic Games.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List what you would have to do to meet the necessary standards to achiev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7767955</wp:posOffset>
                </wp:positionV>
                <wp:extent cx="3209290" cy="1414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Poster, Brochure or Advertis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Use a computer to design a poster, brochure  or advertisement promotin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Being an Olympic Athlete.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Working with a partner, write a list of criteria your work needs to contain firs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original illustrations and write a catchy slog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Assess against your criteria at the en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1.35pt;mso-wrap-distance-left:9.05pt;mso-wrap-distance-right:9.05pt;mso-wrap-distance-top:0pt;mso-wrap-distance-bottom:0pt;margin-top:61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Poster, Brochure or Advertisemen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Use a computer to design a poster, brochure  or advertisement promoting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Being an Olympic Athlete.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Working with a partner, write a list of criteria your work needs to contain firs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original illustrations and write a catchy sloga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Assess against your criteria at the en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-461645</wp:posOffset>
                </wp:positionV>
                <wp:extent cx="30949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phabet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e the alphabet key to brainstorm ideas about  “China and The Olympic Games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36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phabet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e the alphabet key to brainstorm ideas about  “China and The Olympic Games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2167255</wp:posOffset>
                </wp:positionV>
                <wp:extent cx="35521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lang w:val="en-NZ"/>
                              </w:rPr>
                              <w:t>Draw and lab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lang w:val="en-NZ"/>
                              </w:rPr>
                              <w:t>Draw  a Venn diagram of differences and similarities of China and NZ..  Be able to explain the reasons for your choi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2.7pt;mso-wrap-distance-left:9.05pt;mso-wrap-distance-right:9.05pt;mso-wrap-distance-top:0pt;mso-wrap-distance-bottom:0pt;margin-top:17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lang w:val="en-NZ"/>
                        </w:rPr>
                        <w:t>Draw and lab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lang w:val="en-NZ"/>
                        </w:rPr>
                        <w:t>Draw  a Venn diagram of differences and similarities of China and NZ..  Be able to explain the reasons for your choi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7230110</wp:posOffset>
                </wp:positionV>
                <wp:extent cx="34378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 Alternative 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t some ways that you may attend the Olympic Games without actually buying a tic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569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e Alternative 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t some ways that you may attend the Olympic Games without actually buying a tick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452755</wp:posOffset>
                </wp:positionV>
                <wp:extent cx="30949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rainstorming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Statement: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Playing Sport has lots of benefits for you as a person?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br/>
                              <w:t>Brainstorm ideas/solutions about/to this statement.  Organise and display your brainstorm as a diagr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3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rainstorming K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Statement: 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Playing Sport has lots of benefits for you as a person?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br/>
                        <w:t>Brainstorm ideas/solutions about/to this statement.  Organise and display your brainstorm as a diagra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3881755</wp:posOffset>
                </wp:positionV>
                <wp:extent cx="2294890" cy="1871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7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Quiz Desig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lang w:val="en-NZ"/>
                              </w:rPr>
                              <w:t xml:space="preserve">Be a quiz designer and write a quiz to test your friends’ knowledge of sports played at the Olympic Game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lang w:val="en-NZ"/>
                              </w:rPr>
                              <w:t>Use both text and graphics in your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lang w:val="en-NZ"/>
                              </w:rPr>
                              <w:t>Test your own knowledge by answering a friend’s quiz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7.35pt;mso-wrap-distance-left:9.05pt;mso-wrap-distance-right:9.05pt;mso-wrap-distance-top:0pt;mso-wrap-distance-bottom:0pt;margin-top:30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Quiz Desig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lang w:val="en-NZ"/>
                        </w:rPr>
                        <w:t xml:space="preserve">Be a quiz designer and write a quiz to test your friends’ knowledge of sports played at the Olympic Games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lang w:val="en-NZ"/>
                        </w:rPr>
                        <w:t>Use both text and graphics in your ques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lang w:val="en-NZ"/>
                        </w:rPr>
                        <w:t>Test your own knowledge by answering a friend’s quiz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4545</wp:posOffset>
                </wp:positionH>
                <wp:positionV relativeFrom="paragraph">
                  <wp:posOffset>1138555</wp:posOffset>
                </wp:positionV>
                <wp:extent cx="35521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History of the Olympic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lang w:val="en-NZ"/>
                              </w:rPr>
                              <w:t>Can you find out some history about your subject?  Write 8 key questions starting with – ‘What was?’ ‘Who was?’, ‘‘When did?’, ‘where did?’, ‘Why did?’ 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2.7pt;mso-wrap-distance-left:9.05pt;mso-wrap-distance-right:9.05pt;mso-wrap-distance-top:0pt;mso-wrap-distance-bottom:0pt;margin-top:8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History of the Olympic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lang w:val="en-NZ"/>
                        </w:rPr>
                        <w:t>Can you find out some history about your subject?  Write 8 key questions starting with – ‘What was?’ ‘Who was?’, ‘‘When did?’, ‘where did?’, ‘Why did?’ et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4545</wp:posOffset>
                </wp:positionH>
                <wp:positionV relativeFrom="paragraph">
                  <wp:posOffset>3195955</wp:posOffset>
                </wp:positionV>
                <wp:extent cx="3552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sadvantages K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List all the disadvantages of not playing spor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List ways of correcting or eliminating the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25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sadvantages K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List all the disadvantages of not playing spor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List ways of correcting or eliminating the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8030210</wp:posOffset>
                </wp:positionV>
                <wp:extent cx="34378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 Inventions 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Devise a “new  sport” for the next Olympic Games. Design and sketch a playing surface for this sport. Is it a team or individual sport?  What equipment is required? Explain the rules and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co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632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Ñ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e Inventions 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Devise a “new  sport” for the next Olympic Games. Design and sketch a playing surface for this sport. Is it a team or individual sport?  What equipment is required? Explain the rules and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cor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28:00Z</dcterms:created>
  <dc:creator>Churton School</dc:creator>
  <dc:description/>
  <cp:keywords/>
  <dc:language>en-US</dc:language>
  <cp:lastModifiedBy>bward</cp:lastModifiedBy>
  <cp:lastPrinted>2008-06-30T08:39:00Z</cp:lastPrinted>
  <dcterms:modified xsi:type="dcterms:W3CDTF">2008-06-29T20:39:00Z</dcterms:modified>
  <cp:revision>5</cp:revision>
  <dc:subject/>
  <dc:title>PMI Chart</dc:title>
</cp:coreProperties>
</file>