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5600700" cy="685800"/>
                <wp:effectExtent l="15240" t="0" r="121920" b="120650"/>
                <wp:wrapTight wrapText="bothSides">
                  <wp:wrapPolygon edited="0">
                    <wp:start x="0" y="1400"/>
                    <wp:lineTo x="3600" y="-3560"/>
                    <wp:lineTo x="7200" y="6360"/>
                    <wp:lineTo x="10800" y="1400"/>
                    <wp:lineTo x="14400" y="-3560"/>
                    <wp:lineTo x="18000" y="6360"/>
                    <wp:lineTo x="21602" y="1400"/>
                    <wp:lineTo x="0" y="20200"/>
                    <wp:lineTo x="3600" y="15240"/>
                    <wp:lineTo x="7200" y="25180"/>
                    <wp:lineTo x="10800" y="20200"/>
                    <wp:lineTo x="14400" y="15240"/>
                    <wp:lineTo x="18000" y="25180"/>
                    <wp:lineTo x="21602" y="202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Waimarino Cluster Sha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99ff" stroked="t" o:allowincell="f" style="position:absolute;margin-left:36pt;margin-top:-9pt;width:440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Waimarino Cluster Share</w:t>
                      </w:r>
                    </w:p>
                  </w:txbxContent>
                </v:textbox>
                <v:path textpathok="t"/>
                <v:textpath on="t" fitshape="t" string="Waimarino Cluster Share" style="font-family:&quot;Arial Black&quot;;font-size:12pt"/>
                <v:fill o:detectmouseclick="t" type="solid" color2="#996600"/>
                <v:stroke color="black" weight="25560" joinstyle="miter" endcap="flat"/>
                <v:shadow on="t" obscured="f" color="#875b0d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rFonts w:ascii="Arial" w:hAnsi="Arial" w:cs="Arial"/>
          <w:b/>
          <w:b/>
          <w:color w:val="3366FF"/>
          <w:highlight w:val="green"/>
        </w:rPr>
      </w:pPr>
      <w:r>
        <w:rPr>
          <w:rFonts w:cs="Arial" w:ascii="Arial" w:hAnsi="Arial"/>
          <w:b/>
          <w:color w:val="3366FF"/>
          <w:highlight w:val="green"/>
        </w:rPr>
        <w:t>INVITATION TO ALL CLUSTER MEMBERS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  <w:lang w:val="en-US" w:eastAsia="en-US"/>
        </w:rPr>
      </w:pPr>
      <w:r>
        <w:rPr>
          <w:rFonts w:cs="Arial Rounded MT Bold" w:ascii="Arial Rounded MT Bold" w:hAnsi="Arial Rounded MT Bold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82490</wp:posOffset>
            </wp:positionH>
            <wp:positionV relativeFrom="paragraph">
              <wp:posOffset>-319405</wp:posOffset>
            </wp:positionV>
            <wp:extent cx="2413635" cy="2242185"/>
            <wp:effectExtent l="0" t="0" r="0" b="0"/>
            <wp:wrapTight wrapText="bothSides">
              <wp:wrapPolygon edited="0">
                <wp:start x="18728" y="-2903"/>
                <wp:lineTo x="11690" y="-1135"/>
                <wp:lineTo x="9376" y="-1018"/>
                <wp:lineTo x="9470" y="864"/>
                <wp:lineTo x="18911" y="2755"/>
                <wp:lineTo x="18266" y="3582"/>
                <wp:lineTo x="17985" y="4169"/>
                <wp:lineTo x="17708" y="5231"/>
                <wp:lineTo x="17799" y="6409"/>
                <wp:lineTo x="4751" y="6529"/>
                <wp:lineTo x="-430" y="7002"/>
                <wp:lineTo x="-708" y="10186"/>
                <wp:lineTo x="-1541" y="11128"/>
                <wp:lineTo x="-2470" y="12193"/>
                <wp:lineTo x="-2470" y="13137"/>
                <wp:lineTo x="-708" y="14081"/>
                <wp:lineTo x="1045" y="14081"/>
                <wp:lineTo x="2528" y="15968"/>
                <wp:lineTo x="3545" y="17856"/>
                <wp:lineTo x="3636" y="18207"/>
                <wp:lineTo x="9100" y="19742"/>
                <wp:lineTo x="10210" y="19742"/>
                <wp:lineTo x="9932" y="21633"/>
                <wp:lineTo x="10303" y="22693"/>
                <wp:lineTo x="10396" y="22693"/>
                <wp:lineTo x="11045" y="22693"/>
                <wp:lineTo x="11134" y="22693"/>
                <wp:lineTo x="11504" y="21749"/>
                <wp:lineTo x="11875" y="21633"/>
                <wp:lineTo x="14375" y="19978"/>
                <wp:lineTo x="15022" y="19742"/>
                <wp:lineTo x="15764" y="18679"/>
                <wp:lineTo x="15671" y="17856"/>
                <wp:lineTo x="16136" y="17856"/>
                <wp:lineTo x="17985" y="16322"/>
                <wp:lineTo x="18081" y="15968"/>
                <wp:lineTo x="19098" y="14081"/>
                <wp:lineTo x="19189" y="12193"/>
                <wp:lineTo x="19745" y="11957"/>
                <wp:lineTo x="19838" y="11249"/>
                <wp:lineTo x="19284" y="10304"/>
                <wp:lineTo x="19745" y="10304"/>
                <wp:lineTo x="20762" y="9006"/>
                <wp:lineTo x="20762" y="4641"/>
                <wp:lineTo x="20392" y="2755"/>
                <wp:lineTo x="20671" y="985"/>
                <wp:lineTo x="19838" y="748"/>
                <wp:lineTo x="19838" y="-1018"/>
                <wp:lineTo x="17153" y="-1018"/>
                <wp:lineTo x="19560" y="-1489"/>
                <wp:lineTo x="19098" y="-2903"/>
                <wp:lineTo x="18728" y="-290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600" t="10962" r="-11" b="7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eastAsia="Century Gothic" w:cs="Century Gothic" w:ascii="Century Gothic" w:hAnsi="Century Gothic"/>
          <w:b/>
          <w:sz w:val="40"/>
          <w:szCs w:val="40"/>
        </w:rPr>
        <w:t xml:space="preserve">     </w:t>
      </w:r>
      <w:r>
        <w:rPr>
          <w:rFonts w:cs="Century Gothic" w:ascii="Century Gothic" w:hAnsi="Century Gothic"/>
          <w:b/>
          <w:sz w:val="40"/>
          <w:szCs w:val="40"/>
        </w:rPr>
        <w:t>Venue: Bellevue Primary School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color w:val="333333"/>
          <w:lang w:val="en-US" w:eastAsia="en-US"/>
        </w:rPr>
      </w:pPr>
      <w:r>
        <w:rPr>
          <w:rFonts w:cs="Arial Rounded MT Bold" w:ascii="Arial Rounded MT Bold" w:hAnsi="Arial Rounded MT Bold"/>
          <w:color w:val="333333"/>
          <w:lang w:val="en-US" w:eastAsia="en-US"/>
        </w:rPr>
        <mc:AlternateContent>
          <mc:Choice Requires="wps">
            <w:drawing>
              <wp:anchor behindDoc="1" distT="0" distB="0" distL="24130" distR="0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32385</wp:posOffset>
                </wp:positionV>
                <wp:extent cx="2469515" cy="1257300"/>
                <wp:effectExtent l="0" t="0" r="0" b="53975"/>
                <wp:wrapTight wrapText="bothSides">
                  <wp:wrapPolygon edited="0">
                    <wp:start x="5396" y="10800"/>
                    <wp:lineTo x="5401" y="11073"/>
                    <wp:lineTo x="5424" y="11335"/>
                    <wp:lineTo x="5457" y="11607"/>
                    <wp:lineTo x="5501" y="11869"/>
                    <wp:lineTo x="5562" y="12131"/>
                    <wp:lineTo x="5635" y="12393"/>
                    <wp:lineTo x="5724" y="12644"/>
                    <wp:lineTo x="5818" y="12895"/>
                    <wp:lineTo x="5929" y="13145"/>
                    <wp:lineTo x="6051" y="13385"/>
                    <wp:lineTo x="6190" y="13615"/>
                    <wp:lineTo x="6334" y="13844"/>
                    <wp:lineTo x="6490" y="14062"/>
                    <wp:lineTo x="6657" y="14269"/>
                    <wp:lineTo x="6834" y="14476"/>
                    <wp:lineTo x="7023" y="14662"/>
                    <wp:lineTo x="7223" y="14847"/>
                    <wp:lineTo x="7429" y="15022"/>
                    <wp:lineTo x="7645" y="15185"/>
                    <wp:lineTo x="7867" y="15338"/>
                    <wp:lineTo x="8095" y="15480"/>
                    <wp:lineTo x="8334" y="15600"/>
                    <wp:lineTo x="8573" y="15720"/>
                    <wp:lineTo x="8823" y="15829"/>
                    <wp:lineTo x="9073" y="15916"/>
                    <wp:lineTo x="9334" y="15993"/>
                    <wp:lineTo x="9595" y="16069"/>
                    <wp:lineTo x="9856" y="16113"/>
                    <wp:lineTo x="10122" y="16156"/>
                    <wp:lineTo x="10389" y="16189"/>
                    <wp:lineTo x="10661" y="16200"/>
                    <wp:lineTo x="10928" y="16200"/>
                    <wp:lineTo x="11200" y="16189"/>
                    <wp:lineTo x="11466" y="16156"/>
                    <wp:lineTo x="11733" y="16113"/>
                    <wp:lineTo x="11994" y="16069"/>
                    <wp:lineTo x="12255" y="15993"/>
                    <wp:lineTo x="12516" y="15916"/>
                    <wp:lineTo x="12766" y="15829"/>
                    <wp:lineTo x="13016" y="15720"/>
                    <wp:lineTo x="13255" y="15600"/>
                    <wp:lineTo x="13494" y="15480"/>
                    <wp:lineTo x="13721" y="15338"/>
                    <wp:lineTo x="13944" y="15185"/>
                    <wp:lineTo x="14160" y="15022"/>
                    <wp:lineTo x="14366" y="14847"/>
                    <wp:lineTo x="14566" y="14662"/>
                    <wp:lineTo x="14755" y="14476"/>
                    <wp:lineTo x="14932" y="14269"/>
                    <wp:lineTo x="15099" y="14062"/>
                    <wp:lineTo x="15254" y="13844"/>
                    <wp:lineTo x="15399" y="13615"/>
                    <wp:lineTo x="15538" y="13385"/>
                    <wp:lineTo x="15660" y="13145"/>
                    <wp:lineTo x="15771" y="12895"/>
                    <wp:lineTo x="15865" y="12644"/>
                    <wp:lineTo x="15954" y="12393"/>
                    <wp:lineTo x="16026" y="12131"/>
                    <wp:lineTo x="16088" y="11869"/>
                    <wp:lineTo x="16132" y="11607"/>
                    <wp:lineTo x="16165" y="11335"/>
                    <wp:lineTo x="16188" y="11073"/>
                    <wp:lineTo x="16193" y="10800"/>
                    <wp:lineTo x="-3" y="10800"/>
                    <wp:lineTo x="8" y="11335"/>
                    <wp:lineTo x="53" y="11880"/>
                    <wp:lineTo x="119" y="12415"/>
                    <wp:lineTo x="214" y="12938"/>
                    <wp:lineTo x="330" y="13462"/>
                    <wp:lineTo x="475" y="13985"/>
                    <wp:lineTo x="647" y="14498"/>
                    <wp:lineTo x="847" y="15000"/>
                    <wp:lineTo x="1069" y="15491"/>
                    <wp:lineTo x="1314" y="15960"/>
                    <wp:lineTo x="1580" y="16429"/>
                    <wp:lineTo x="1875" y="16887"/>
                    <wp:lineTo x="2186" y="17324"/>
                    <wp:lineTo x="2524" y="17738"/>
                    <wp:lineTo x="2880" y="18142"/>
                    <wp:lineTo x="3257" y="18535"/>
                    <wp:lineTo x="3652" y="18895"/>
                    <wp:lineTo x="4063" y="19244"/>
                    <wp:lineTo x="4491" y="19571"/>
                    <wp:lineTo x="4935" y="19876"/>
                    <wp:lineTo x="5396" y="20149"/>
                    <wp:lineTo x="5868" y="20411"/>
                    <wp:lineTo x="6351" y="20640"/>
                    <wp:lineTo x="6851" y="20858"/>
                    <wp:lineTo x="7356" y="21033"/>
                    <wp:lineTo x="7867" y="21196"/>
                    <wp:lineTo x="8390" y="21327"/>
                    <wp:lineTo x="8917" y="21436"/>
                    <wp:lineTo x="9450" y="21513"/>
                    <wp:lineTo x="9989" y="21567"/>
                    <wp:lineTo x="10528" y="21600"/>
                    <wp:lineTo x="11061" y="21600"/>
                    <wp:lineTo x="11600" y="21567"/>
                    <wp:lineTo x="12139" y="21513"/>
                    <wp:lineTo x="12672" y="21436"/>
                    <wp:lineTo x="13199" y="21327"/>
                    <wp:lineTo x="13721" y="21196"/>
                    <wp:lineTo x="14232" y="21033"/>
                    <wp:lineTo x="14738" y="20858"/>
                    <wp:lineTo x="15238" y="20640"/>
                    <wp:lineTo x="15721" y="20411"/>
                    <wp:lineTo x="16193" y="20149"/>
                    <wp:lineTo x="16654" y="19876"/>
                    <wp:lineTo x="17098" y="19571"/>
                    <wp:lineTo x="17526" y="19244"/>
                    <wp:lineTo x="17937" y="18895"/>
                    <wp:lineTo x="18331" y="18535"/>
                    <wp:lineTo x="18709" y="18142"/>
                    <wp:lineTo x="19065" y="17738"/>
                    <wp:lineTo x="19403" y="17324"/>
                    <wp:lineTo x="19714" y="16887"/>
                    <wp:lineTo x="20009" y="16429"/>
                    <wp:lineTo x="20275" y="15960"/>
                    <wp:lineTo x="20520" y="15491"/>
                    <wp:lineTo x="20742" y="15000"/>
                    <wp:lineTo x="20942" y="14498"/>
                    <wp:lineTo x="21114" y="13985"/>
                    <wp:lineTo x="21258" y="13462"/>
                    <wp:lineTo x="21375" y="12938"/>
                    <wp:lineTo x="21469" y="12415"/>
                    <wp:lineTo x="21536" y="11880"/>
                    <wp:lineTo x="21581" y="11335"/>
                    <wp:lineTo x="21592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835800">
                          <a:off x="0" y="0"/>
                          <a:ext cx="246960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‘The Journey of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Learning Together’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ArchDownPour">
                          <a:avLst>
                            <a:gd name="adj1" fmla="val 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99ff" stroked="t" o:allowincell="f" style="position:absolute;margin-left:333pt;margin-top:2.5pt;width:194.4pt;height:98.95pt;mso-wrap-style:none;v-text-anchor:middle;rotation: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‘The Journey of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Learning Together’</w:t>
                      </w:r>
                    </w:p>
                  </w:txbxContent>
                </v:textbox>
                <v:path textpathok="t"/>
                <v:textpath on="t" fitshape="t" string="‘The Journey of &#10;eLearning Together’" style="font-family:&quot;Arial Black&quot;;font-size:12pt"/>
                <v:fill o:detectmouseclick="t" type="solid" color2="#996600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jc w:val="center"/>
        <w:rPr>
          <w:rFonts w:ascii="Century Gothic" w:hAnsi="Century Gothic" w:cs="Century Gothic"/>
          <w:b/>
          <w:b/>
          <w:color w:val="333333"/>
          <w:sz w:val="40"/>
          <w:szCs w:val="40"/>
        </w:rPr>
      </w:pPr>
      <w:r>
        <w:rPr>
          <w:rFonts w:eastAsia="Century Gothic" w:cs="Century Gothic" w:ascii="Century Gothic" w:hAnsi="Century Gothic"/>
          <w:b/>
          <w:color w:val="333333"/>
          <w:sz w:val="40"/>
          <w:szCs w:val="40"/>
        </w:rPr>
        <w:t xml:space="preserve">           </w:t>
      </w:r>
      <w:r>
        <w:rPr>
          <w:rFonts w:cs="Century Gothic" w:ascii="Century Gothic" w:hAnsi="Century Gothic"/>
          <w:b/>
          <w:color w:val="333333"/>
          <w:sz w:val="40"/>
          <w:szCs w:val="40"/>
        </w:rPr>
        <w:t>10th April 2008</w:t>
      </w:r>
    </w:p>
    <w:p>
      <w:pPr>
        <w:pStyle w:val="Normal"/>
        <w:ind w:left="1440" w:firstLine="720"/>
        <w:jc w:val="center"/>
        <w:rPr>
          <w:rFonts w:ascii="Century Gothic" w:hAnsi="Century Gothic" w:cs="Century Gothic"/>
          <w:b/>
          <w:b/>
          <w:color w:val="333333"/>
          <w:sz w:val="40"/>
          <w:szCs w:val="40"/>
        </w:rPr>
      </w:pPr>
      <w:r>
        <w:rPr>
          <w:rFonts w:eastAsia="Century Gothic" w:cs="Century Gothic" w:ascii="Century Gothic" w:hAnsi="Century Gothic"/>
          <w:b/>
          <w:color w:val="333333"/>
          <w:sz w:val="40"/>
          <w:szCs w:val="40"/>
        </w:rPr>
        <w:t xml:space="preserve">    </w:t>
      </w:r>
      <w:r>
        <w:rPr>
          <w:rFonts w:cs="Century Gothic" w:ascii="Century Gothic" w:hAnsi="Century Gothic"/>
          <w:b/>
          <w:color w:val="333333"/>
          <w:sz w:val="40"/>
          <w:szCs w:val="40"/>
        </w:rPr>
        <w:t>3.30pm -5.15p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 Rounded MT Bold" w:ascii="Arial Rounded MT Bold" w:hAnsi="Arial Rounded MT Bold"/>
          <w:color w:val="000080"/>
          <w:sz w:val="16"/>
          <w:szCs w:val="16"/>
        </w:rPr>
        <w:br/>
      </w:r>
      <w:r>
        <w:rPr>
          <w:rFonts w:cs="Arial Rounded MT Bold" w:ascii="Arial Rounded MT Bold" w:hAnsi="Arial Rounded MT Bold"/>
          <w:color w:val="333399"/>
          <w:sz w:val="16"/>
          <w:szCs w:val="16"/>
        </w:rPr>
        <w:br/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993366"/>
          <w:sz w:val="36"/>
          <w:szCs w:val="36"/>
        </w:rPr>
      </w:pPr>
      <w:r>
        <w:rPr>
          <w:rFonts w:cs="Century Gothic" w:ascii="Century Gothic" w:hAnsi="Century Gothic"/>
          <w:b/>
          <w:color w:val="993366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993366"/>
          <w:sz w:val="36"/>
          <w:szCs w:val="36"/>
          <w:lang w:val="en-NZ" w:eastAsia="en-US"/>
        </w:rPr>
      </w:pPr>
      <w:r>
        <w:rPr>
          <w:rFonts w:cs="Century Gothic" w:ascii="Century Gothic" w:hAnsi="Century Gothic"/>
          <w:b/>
          <w:color w:val="993366"/>
          <w:sz w:val="36"/>
          <w:szCs w:val="36"/>
          <w:lang w:val="en-NZ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f99" stroked="t" o:allowincell="f" style="position:absolute;margin-left:81pt;margin-top:5.55pt;width:332.95pt;height:35.95pt;mso-wrap-style:none;v-text-anchor:middle" type="_x0000_t136">
            <v:path textpathok="t"/>
            <v:textpath on="t" fitshape="t" string="Classroom Connections" style="font-family:&quot;Comic Sans MS&quot;;font-size:12pt"/>
            <v:fill o:detectmouseclick="t" type="solid" color2="#000066"/>
            <v:stroke color="black" weight="2556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993366"/>
          <w:sz w:val="36"/>
          <w:szCs w:val="36"/>
        </w:rPr>
      </w:pPr>
      <w:r>
        <w:rPr>
          <w:rFonts w:cs="Century Gothic" w:ascii="Century Gothic" w:hAnsi="Century Gothic"/>
          <w:b/>
          <w:color w:val="993366"/>
          <w:sz w:val="36"/>
          <w:szCs w:val="36"/>
        </w:rPr>
      </w:r>
    </w:p>
    <w:p>
      <w:pPr>
        <w:pStyle w:val="NormalWeb"/>
        <w:ind w:left="2880" w:firstLine="720"/>
        <w:rPr>
          <w:rFonts w:ascii="Comic Sans MS" w:hAnsi="Comic Sans MS" w:cs="Comic Sans MS"/>
          <w:b/>
          <w:b/>
          <w:color w:val="333399"/>
          <w:sz w:val="40"/>
          <w:szCs w:val="40"/>
        </w:rPr>
      </w:pPr>
      <w:r>
        <w:rPr>
          <w:rFonts w:cs="Comic Sans MS" w:ascii="Comic Sans MS" w:hAnsi="Comic Sans MS"/>
          <w:b/>
          <w:color w:val="333399"/>
          <w:sz w:val="40"/>
          <w:szCs w:val="40"/>
        </w:rPr>
        <w:t>Afternoon Format</w:t>
      </w:r>
    </w:p>
    <w:p>
      <w:pPr>
        <w:pStyle w:val="NormalWeb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3.30pm </w:t>
      </w:r>
      <w:r>
        <w:rPr>
          <w:rFonts w:cs="Comic Sans MS" w:ascii="Comic Sans MS" w:hAnsi="Comic Sans MS"/>
          <w:b/>
          <w:sz w:val="28"/>
          <w:szCs w:val="28"/>
        </w:rPr>
        <w:t>(Bellevue Staffroom)</w:t>
      </w:r>
      <w:r>
        <w:rPr>
          <w:rFonts w:cs="Comic Sans MS" w:ascii="Comic Sans MS" w:hAnsi="Comic Sans MS"/>
          <w:b/>
          <w:sz w:val="32"/>
          <w:szCs w:val="32"/>
        </w:rPr>
        <w:t xml:space="preserve"> – </w:t>
      </w:r>
      <w:r>
        <w:rPr>
          <w:rFonts w:cs="Comic Sans MS" w:ascii="Comic Sans MS" w:hAnsi="Comic Sans MS"/>
          <w:b/>
          <w:sz w:val="28"/>
          <w:szCs w:val="28"/>
        </w:rPr>
        <w:t>Making Connections</w:t>
      </w:r>
      <w:r>
        <w:rPr>
          <w:rFonts w:cs="Comic Sans MS" w:ascii="Comic Sans MS" w:hAnsi="Comic Sans MS"/>
          <w:b/>
          <w:sz w:val="32"/>
          <w:szCs w:val="32"/>
        </w:rPr>
        <w:t>:</w:t>
      </w:r>
      <w:r>
        <w:rPr>
          <w:rFonts w:cs="Comic Sans MS" w:ascii="Comic Sans MS" w:hAnsi="Comic Sans MS"/>
          <w:sz w:val="32"/>
          <w:szCs w:val="32"/>
        </w:rPr>
        <w:t xml:space="preserve">                                               </w:t>
      </w:r>
      <w:r>
        <w:rPr>
          <w:rFonts w:cs="Comic Sans MS" w:ascii="Comic Sans MS" w:hAnsi="Comic Sans MS"/>
          <w:b/>
          <w:color w:val="00FF00"/>
          <w:sz w:val="32"/>
          <w:szCs w:val="32"/>
        </w:rPr>
        <w:t xml:space="preserve">Our Cluster Wiki </w:t>
      </w:r>
    </w:p>
    <w:p>
      <w:pPr>
        <w:pStyle w:val="NormalWeb"/>
        <w:jc w:val="center"/>
        <w:rPr>
          <w:rFonts w:ascii="Comic Sans MS" w:hAnsi="Comic Sans MS" w:cs="Comic Sans MS"/>
          <w:b/>
          <w:b/>
          <w:color w:val="00FF00"/>
          <w:sz w:val="32"/>
          <w:szCs w:val="32"/>
        </w:rPr>
      </w:pPr>
      <w:r>
        <w:rPr>
          <w:rFonts w:cs="Comic Sans MS" w:ascii="Comic Sans MS" w:hAnsi="Comic Sans MS"/>
          <w:b/>
          <w:color w:val="00FF00"/>
          <w:sz w:val="32"/>
          <w:szCs w:val="32"/>
        </w:rPr>
        <w:t>Top Tools for Educators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1800"/>
        <w:gridCol w:w="1620"/>
        <w:gridCol w:w="1620"/>
        <w:gridCol w:w="1620"/>
      </w:tblGrid>
      <w:tr>
        <w:trPr>
          <w:trHeight w:val="13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omic Sans MS" w:hAnsi="Comic Sans MS" w:cs="Comic Sans MS"/>
                <w:b/>
                <w:b/>
                <w:color w:val="333399"/>
              </w:rPr>
            </w:pPr>
            <w:r>
              <w:rPr>
                <w:rFonts w:cs="Comic Sans MS" w:ascii="Comic Sans MS" w:hAnsi="Comic Sans MS"/>
                <w:b/>
                <w:color w:val="333399"/>
              </w:rPr>
              <w:t>4.00 – 4.30p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iki Wanders</w:t>
            </w:r>
          </w:p>
          <w:p>
            <w:pPr>
              <w:pStyle w:val="NormalWeb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m 14/15</w:t>
            </w:r>
          </w:p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inking IT to Literacy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Comic Sans MS" w:ascii="Comic Sans MS" w:hAnsi="Comic Sans MS"/>
              </w:rPr>
              <w:t>Pam Seath         Rm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Blogging Away</w:t>
            </w:r>
          </w:p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rusty Websites to try</w:t>
            </w:r>
          </w:p>
          <w:p>
            <w:pPr>
              <w:pStyle w:val="NormalWeb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garet-Ann St Clair &amp; Charlotte Jull          Rm ?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nhancing Literacy Through Camera &amp; Video</w:t>
            </w:r>
          </w:p>
          <w:p>
            <w:pPr>
              <w:pStyle w:val="NormalWeb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nny Barrett   Rm 5</w:t>
            </w:r>
          </w:p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(15 Teachers -3 from each school)</w:t>
            </w:r>
          </w:p>
        </w:tc>
      </w:tr>
      <w:tr>
        <w:trPr>
          <w:trHeight w:val="14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omic Sans MS" w:hAnsi="Comic Sans MS" w:cs="Comic Sans MS"/>
                <w:b/>
                <w:b/>
                <w:color w:val="333399"/>
              </w:rPr>
            </w:pPr>
            <w:r>
              <w:rPr>
                <w:rFonts w:cs="Comic Sans MS" w:ascii="Comic Sans MS" w:hAnsi="Comic Sans MS"/>
                <w:b/>
                <w:color w:val="333399"/>
              </w:rPr>
              <w:t>4.30 – 5.00p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iki Wanders</w:t>
            </w:r>
          </w:p>
          <w:p>
            <w:pPr>
              <w:pStyle w:val="NormalWeb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m 14/15</w:t>
            </w:r>
          </w:p>
          <w:p>
            <w:pPr>
              <w:pStyle w:val="NormalWeb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inking IT to Literacy</w:t>
            </w:r>
          </w:p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</w:rPr>
              <w:t>Pam Seath         Rm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Franklin Gothic Demi" w:hAnsi="Franklin Gothic Demi" w:cs="Franklin Gothic Demi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Blogging Away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Franklin Gothic Demi" w:hAnsi="Franklin Gothic Demi" w:cs="Franklin Gothic Demi"/>
                <w:b/>
                <w:b/>
                <w:sz w:val="32"/>
                <w:szCs w:val="32"/>
              </w:rPr>
            </w:pPr>
            <w:r>
              <w:rPr>
                <w:rFonts w:cs="Franklin Gothic Demi" w:ascii="Franklin Gothic Demi" w:hAnsi="Franklin Gothic Demi"/>
                <w:b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Franklin Gothic Demi" w:hAnsi="Franklin Gothic Demi" w:cs="Franklin Gothic Demi"/>
                <w:sz w:val="32"/>
                <w:szCs w:val="32"/>
              </w:rPr>
            </w:pPr>
            <w:r>
              <w:rPr>
                <w:rFonts w:cs="Franklin Gothic Demi" w:ascii="Franklin Gothic Demi" w:hAnsi="Franklin Gothic Demi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Lead Teachers please provide names for Jenny Barrett’s workshop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>and numbers for the other afternoon sharing sessions</w:t>
      </w:r>
    </w:p>
    <w:p>
      <w:pPr>
        <w:pStyle w:val="Normal"/>
        <w:jc w:val="center"/>
        <w:rPr/>
      </w:pPr>
      <w:r>
        <w:rPr>
          <w:rFonts w:cs="Arial" w:ascii="Comic Sans MS" w:hAnsi="Comic Sans MS"/>
        </w:rPr>
        <w:t xml:space="preserve">Email : </w:t>
      </w:r>
      <w:hyperlink r:id="rId3">
        <w:r>
          <w:rPr>
            <w:rStyle w:val="InternetLink"/>
            <w:rFonts w:cs="Arial" w:ascii="Comic Sans MS" w:hAnsi="Comic Sans MS"/>
          </w:rPr>
          <w:t>jbuckley@bellevue.school.nz</w:t>
        </w:r>
      </w:hyperlink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 Rounded MT Bold">
    <w:charset w:val="00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Franklin Gothic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  <w:color w:val="00008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color w:val="00008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  <w:color w:val="00008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  <w:color w:val="00008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color w:val="00008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  <w:color w:val="00008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  <w:color w:val="00008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  <w:color w:val="00008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  <w:color w:val="00008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istration@bellevue.school.n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03:30:00Z</dcterms:created>
  <dc:creator>Ministry of Education</dc:creator>
  <dc:description/>
  <dc:language>en-US</dc:language>
  <cp:lastModifiedBy>Jude</cp:lastModifiedBy>
  <cp:lastPrinted>2007-01-23T15:00:00Z</cp:lastPrinted>
  <dcterms:modified xsi:type="dcterms:W3CDTF">2008-03-30T04:28:00Z</dcterms:modified>
  <cp:revision>15</cp:revision>
  <dc:subject/>
  <dc:title>Breakout 2</dc:title>
</cp:coreProperties>
</file>