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overall message from the Breakou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o successfully cater for the needs of 21C learners everyone and everything needs to be on the same page</w:t>
      </w:r>
    </w:p>
    <w:p>
      <w:pPr>
        <w:pStyle w:val="Normal"/>
        <w:numPr>
          <w:ilvl w:val="0"/>
          <w:numId w:val="1"/>
        </w:numPr>
        <w:rPr/>
      </w:pPr>
      <w:r>
        <w:rPr/>
        <w:t>Don’t be afraid to put accountability systems in place for teachers that won’t move</w:t>
      </w:r>
    </w:p>
    <w:p>
      <w:pPr>
        <w:pStyle w:val="Normal"/>
        <w:numPr>
          <w:ilvl w:val="0"/>
          <w:numId w:val="1"/>
        </w:numPr>
        <w:rPr/>
      </w:pPr>
      <w:r>
        <w:rPr/>
        <w:t>It is oke for schools to insist that this is the way it is done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messages regarding Guided Inqui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quiry process should be coloured to cater for visual learn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’t be afraid to expose little kids to big termi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hole school needs to using the same termi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nior Too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achel Boy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rachelboyd.wikispaces.com/ictwithjuniors09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Competencies/Revised Curriculu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C should drive learning in your school – that is the essence of the RC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C are what we should be aiming to develop in our studen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o AO assessment outside Literacy/Numeracy – all KC bas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lberry Gro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mulberrygrove.school.nz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chelboyd.wikispaces.com/ictwithjuniors09" TargetMode="External"/><Relationship Id="rId3" Type="http://schemas.openxmlformats.org/officeDocument/2006/relationships/hyperlink" Target="http://www.mulberrygrove.school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3:27:00Z</dcterms:created>
  <dc:creator>P.BARKER</dc:creator>
  <dc:description/>
  <cp:keywords/>
  <dc:language>en-US</dc:language>
  <cp:lastModifiedBy>P.BARKER</cp:lastModifiedBy>
  <dcterms:modified xsi:type="dcterms:W3CDTF">2009-03-10T23:53:00Z</dcterms:modified>
  <cp:revision>3</cp:revision>
  <dc:subject/>
  <dc:title/>
</cp:coreProperties>
</file>