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 xml:space="preserve">Insert School Logo here                                                   </w:t>
      </w:r>
    </w:p>
    <w:p>
      <w:pPr>
        <w:pStyle w:val="Normal"/>
        <w:rPr>
          <w:rFonts w:ascii="Cooper Black" w:hAnsi="Cooper Black" w:cs="Cooper Black"/>
          <w:i/>
          <w:i/>
          <w:iCs/>
          <w:sz w:val="28"/>
          <w:szCs w:val="28"/>
        </w:rPr>
      </w:pPr>
      <w:r>
        <w:rPr>
          <w:rFonts w:cs="Cooper Black" w:ascii="Cooper Black" w:hAnsi="Cooper Black"/>
          <w:i/>
          <w:iCs/>
          <w:sz w:val="28"/>
          <w:szCs w:val="28"/>
        </w:rPr>
        <w:t xml:space="preserve">GlobalNet Programme </w:t>
      </w:r>
      <w:r>
        <w:rPr>
          <w:rFonts w:cs="Comic Sans MS" w:ascii="Comic Sans MS" w:hAnsi="Comic Sans MS"/>
          <w:b/>
          <w:iCs/>
          <w:color w:val="CC9900"/>
          <w:sz w:val="36"/>
          <w:szCs w:val="36"/>
        </w:rPr>
        <w:t>Olympic Games</w:t>
      </w:r>
    </w:p>
    <w:p>
      <w:pPr>
        <w:pStyle w:val="Normal"/>
        <w:rPr>
          <w:rFonts w:ascii="Cooper Black" w:hAnsi="Cooper Black" w:cs="Cooper Black"/>
          <w:i/>
          <w:i/>
          <w:iCs/>
          <w:sz w:val="28"/>
          <w:szCs w:val="28"/>
        </w:rPr>
      </w:pPr>
      <w:r>
        <w:rPr>
          <w:rFonts w:cs="Cooper Black" w:ascii="Cooper Black" w:hAnsi="Cooper Black"/>
          <w:i/>
          <w:iCs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Class:</w:t>
            </w:r>
            <w:r>
              <w:rPr>
                <w:b/>
                <w:bCs/>
                <w:sz w:val="28"/>
                <w:szCs w:val="28"/>
                <w:lang w:val="en-US"/>
              </w:rPr>
              <w:tab/>
              <w:t xml:space="preserve">  Years 6-8                                                </w:t>
            </w:r>
            <w:r>
              <w:rPr>
                <w:rFonts w:cs="Tahoma" w:ascii="Tahoma" w:hAnsi="Tahoma"/>
                <w:b/>
                <w:bCs/>
                <w:lang w:val="en-US"/>
              </w:rPr>
              <w:t>Level:3-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 xml:space="preserve">Computer Access: </w:t>
            </w:r>
            <w:r>
              <w:rPr>
                <w:rFonts w:cs="Tahoma" w:ascii="Tahoma" w:hAnsi="Tahoma"/>
                <w:lang w:val="en-US"/>
              </w:rPr>
              <w:t>One computer in the classroom with internet access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Time Frame:</w:t>
            </w:r>
            <w:r>
              <w:rPr>
                <w:rFonts w:cs="Tahoma" w:ascii="Tahoma" w:hAnsi="Tahoma"/>
                <w:lang w:val="en-US"/>
              </w:rPr>
              <w:t xml:space="preserve"> 3-5 weeks, depending on inquiry model used and time available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e-buddie school</w:t>
            </w:r>
            <w:r>
              <w:rPr>
                <w:rFonts w:cs="Tahoma" w:ascii="Tahoma" w:hAnsi="Tahoma"/>
                <w:lang w:val="en-US"/>
              </w:rPr>
              <w:t>: Our e-buddie is Xyz Schoo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pic and Purpose: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Olympic Heritage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o compare and contrast the traditions and values of the ancient and modern Olympic games.</w:t>
            </w:r>
          </w:p>
        </w:tc>
      </w:tr>
      <w:tr>
        <w:trPr>
          <w:trHeight w:val="21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ssential Learning Areas:                Essential Skill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</w:t>
            </w:r>
            <w:r>
              <w:rPr>
                <w:rFonts w:eastAsia="Wingdings 2" w:cs="Tahoma" w:ascii="Tahoma" w:hAnsi="Tahoma"/>
                <w:b/>
              </w:rPr>
              <w:t></w:t>
            </w: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</w:t>
            </w:r>
            <w:r>
              <w:rPr>
                <w:rFonts w:eastAsia="Wingdings 2" w:cs="Tahoma" w:ascii="Tahoma" w:hAnsi="Tahoma"/>
                <w:b/>
              </w:rPr>
              <w:t></w:t>
            </w:r>
          </w:p>
          <w:tbl>
            <w:tblPr>
              <w:tblW w:w="7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540"/>
              <w:gridCol w:w="900"/>
              <w:gridCol w:w="3240"/>
              <w:gridCol w:w="540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Arts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</w:rPr>
                    <w:t>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Communication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</w:rPr>
                    <w:t></w:t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Social Sciences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</w:rPr>
                    <w:t>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Numeracy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</w:rPr>
                    <w:t></w:t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Mathematics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</w:rPr>
                    <w:t>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Information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</w:rPr>
                    <w:t></w:t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Science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Maori Education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Self Management and Competitive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Technology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Social and Co-operative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</w:rPr>
                    <w:t></w:t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Health and Physical Education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Physical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Learning Languages- literacy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</w:rPr>
                    <w:t>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Work and Study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trand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ocial Sciences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ime Continuity and Change – How the ideas of the people in the past change the lives of others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nglis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aking: Interpersona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ding: Thinking Critically and Processing informatio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hematic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istical investiga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preting Statistical graph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earning Outcomes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udents will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dentify the traditions of the Olympic gam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plain how the traditions have evolved and their meaning toda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ry out a Social Studies Inquiry which compares and contrasts an aspect of the Olympic Games in the past and the pres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esson Format/Process and Key task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eek On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tting the scene: Athens and the Ancient Greek Games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ainstorm what you know about the Olympic games, past and present and what you would like to know about the Olympic Games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 groups complete a number of activities to build your knowledge and understanding of the origins of the Olympics (rotational i.e. all groups complete all activities or group selected i.e. each group completes x number as set by teacher). Some examples includ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GlobalNet – </w:t>
            </w:r>
            <w:hyperlink r:id="rId2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BrainBag</w:t>
              </w:r>
            </w:hyperlink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GlobalNet - </w:t>
            </w:r>
            <w:hyperlink r:id="rId3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Week One web quest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he Olympic Flag – what do the rings and colours mea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he Motto – What is the motto and who decided this? How does the motto inspire athletes? What is your school motto and how does this inspire you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>The Flame – How is the Flame lit at Olympus in Greece to go to each Olympic Games? How and why has the carrying of the flame changed over tim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eek Gods - Choose one of the Greek Gods and find out why their name is linked to the Olympic Gam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se the newspaper article supplied and summarise the main points of the artic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Z – when did NZ join the Olympics and what events have we traditionally entered in? How are the participants chosen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>Events – are we getting faster over time? (teacher will need to supply some data on one or two sports e.g. marathon, mile, for the group to look a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untries – use the world map and mark in the countries that are participating in the 2004 gam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ad a school journal article on the Olympic games e.g. School Journal 1997 Pt 4 No 2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lso visit </w:t>
            </w:r>
            <w:hyperlink r:id="rId4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www.tki.org.nz</w:t>
              </w:r>
            </w:hyperlink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visit your brainstorm and add in the new information you now know about the Olympic Games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e-buddies contact</w:t>
              </w:r>
            </w:hyperlink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s a group introduce yourself, your school and school motto. Share three pieces of information you know about the Early Olympics.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k a fat question to find out more about your e-buddies group and school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Week Two – Thre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ni-Investigation (your time frame will determine how long this activity will take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achers can select a suitable approach to this activity. Ideas inclu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udents select their own topics, develop key questions and research these. Topics could be issue related e.g. drug testing, original theme of peace and its relevance toda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vide a topic and key questions e.g. tki.org.nz where students select one sport and identify changes over tim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>Compare an Olympic year e.g. 1896 Athens with 2000 Sydney. Students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would need to brainstorm or be provided with the comparison criteria e.g. representation by countries, events, total participants etc.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cuss with the students the activity, requirements and rubric used for assessment. An alternative is to design the rubric with the students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al Activities during this tim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lobalNet Web Quest weeks 2-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lobalNet Olympic Challenges – a minimum number could be set with each group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lympic Heritage Fun activities – scavenger hunt and word finds as related to the Olympic Games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-buddi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ad and reflect your e-buddies messages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hat have you learnt from their answers? What do you want to find out more about? What have they asked you?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spond to the message an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swer any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hare what you have decided to study on the Olympic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k one fat ques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hare an informative Olympic Game sit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Final wee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haring with others. As a group present your inquiry research. Complete the peer assessment and reflective log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-buddi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ad reflect and respo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swer questions ask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hare your feelings on this study and the experience of communication with your e-budd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thank your </w:t>
            </w:r>
            <w:hyperlink r:id="rId6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e-buddies</w:t>
              </w:r>
            </w:hyperlink>
            <w:r>
              <w:rPr>
                <w:rFonts w:cs="Tahoma" w:ascii="Tahoma" w:hAnsi="Tahoma"/>
                <w:sz w:val="22"/>
                <w:szCs w:val="22"/>
              </w:rPr>
              <w:t xml:space="preserve"> for their input and wish them well for the fu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ign off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sources: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ompare and contrast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bCs/>
                  <w:sz w:val="22"/>
                  <w:szCs w:val="22"/>
                </w:rPr>
                <w:t>http://www.manatee.k12.fl.us/sites/elementary/palmasola/rcccon1.ht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curry.edschool.virginia.edu/go/readquest/strat/compare.html</w:t>
              </w:r>
            </w:hyperlink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lympic site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e separate attachmen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Assessment and Evaluation: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Tahoma" w:ascii="Tahoma" w:hAnsi="Tahoma"/>
                  <w:bCs/>
                </w:rPr>
                <w:t>Rubric</w:t>
              </w:r>
            </w:hyperlink>
            <w:r>
              <w:rPr>
                <w:rFonts w:cs="Tahoma" w:ascii="Tahoma" w:hAnsi="Tahoma"/>
                <w:bCs/>
              </w:rPr>
              <w:t xml:space="preserve"> prepared or negotiated for the Inquiry research task. Sources of information should be included within the rubric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bCs/>
                </w:rPr>
                <w:t>Peer assessment</w:t>
              </w:r>
            </w:hyperlink>
            <w:r>
              <w:rPr>
                <w:rFonts w:cs="Tahoma" w:ascii="Tahoma" w:hAnsi="Tahoma"/>
                <w:bCs/>
              </w:rPr>
              <w:t xml:space="preserve"> at the end of the unit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bCs/>
                </w:rPr>
                <w:t>Reflective</w:t>
              </w:r>
            </w:hyperlink>
            <w:r>
              <w:rPr>
                <w:rFonts w:cs="Tahoma" w:ascii="Tahoma" w:hAnsi="Tahoma"/>
                <w:bCs/>
              </w:rPr>
              <w:t xml:space="preserve"> logs can be kept – use the reflection guidelines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flective logs </w:t>
            </w:r>
            <w:hyperlink r:id="rId12">
              <w:r>
                <w:rPr>
                  <w:rStyle w:val="InternetLink"/>
                  <w:rFonts w:cs="Tahoma" w:ascii="Tahoma" w:hAnsi="Tahoma"/>
                </w:rPr>
                <w:t>feedback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es: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Olympic web sites are available from GlobalNet’s Olympic Resources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emplates for a blank unit plan are availabl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A GlobalNet Resour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N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alnet.org.nz/brain_bag/" TargetMode="External"/><Relationship Id="rId3" Type="http://schemas.openxmlformats.org/officeDocument/2006/relationships/hyperlink" Target="http://www.globalnet.org.nz/quest/" TargetMode="External"/><Relationship Id="rId4" Type="http://schemas.openxmlformats.org/officeDocument/2006/relationships/hyperlink" Target="http://www.tki.org.nz/" TargetMode="External"/><Relationship Id="rId5" Type="http://schemas.openxmlformats.org/officeDocument/2006/relationships/hyperlink" Target="http://www.globalnet.org.nz/schools_projects/resources/quests.shtml" TargetMode="External"/><Relationship Id="rId6" Type="http://schemas.openxmlformats.org/officeDocument/2006/relationships/hyperlink" Target="http://www.globalnet.org.nz/schools_projects/resources/quests.shtml" TargetMode="External"/><Relationship Id="rId7" Type="http://schemas.openxmlformats.org/officeDocument/2006/relationships/hyperlink" Target="http://www.manatee.k12.fl.us/sites/elementary/palmasola/rcccon1.htm" TargetMode="External"/><Relationship Id="rId8" Type="http://schemas.openxmlformats.org/officeDocument/2006/relationships/hyperlink" Target="http://curry.edschool.virginia.edu/go/readquest/strat/compare.html" TargetMode="External"/><Relationship Id="rId9" Type="http://schemas.openxmlformats.org/officeDocument/2006/relationships/hyperlink" Target="http://www.tcet.unt.edu/START/assess/rubrics.htm" TargetMode="External"/><Relationship Id="rId10" Type="http://schemas.openxmlformats.org/officeDocument/2006/relationships/hyperlink" Target="http://www.education-world.com/a_issues/issues314.shtml" TargetMode="External"/><Relationship Id="rId11" Type="http://schemas.openxmlformats.org/officeDocument/2006/relationships/hyperlink" Target="http://www.kent.k12.wa.us/curriculum/writing/elem_writing/Bib/learninglogs.htm" TargetMode="External"/><Relationship Id="rId12" Type="http://schemas.openxmlformats.org/officeDocument/2006/relationships/hyperlink" Target="http://curriculumfutures.org/assessment/a04-06b.html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21:17:00Z</dcterms:created>
  <dc:creator>GlobalNet</dc:creator>
  <dc:description/>
  <cp:keywords/>
  <dc:language>en-US</dc:language>
  <cp:lastModifiedBy>Simone Hindin</cp:lastModifiedBy>
  <dcterms:modified xsi:type="dcterms:W3CDTF">2004-07-05T21:20:00Z</dcterms:modified>
  <cp:revision>3</cp:revision>
  <dc:subject>Olympic Games 2004</dc:subject>
  <dc:title>GlobalNet Olympics Unit Plan</dc:title>
</cp:coreProperties>
</file>