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i/>
          <w:i/>
          <w:sz w:val="36"/>
          <w:u w:val="single"/>
        </w:rPr>
      </w:pPr>
      <w:r>
        <w:rPr>
          <w:rFonts w:cs="Century" w:ascii="Century" w:hAnsi="Century"/>
          <w:b/>
          <w:i/>
          <w:sz w:val="36"/>
        </w:rPr>
        <w:drawing>
          <wp:inline distT="0" distB="0" distL="0" distR="0">
            <wp:extent cx="860425" cy="86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6"/>
          <w:u w:val="single"/>
        </w:rPr>
      </w:pPr>
      <w:r>
        <w:rPr>
          <w:rFonts w:cs="Century" w:ascii="Century" w:hAnsi="Century"/>
          <w:b/>
          <w:i/>
          <w:sz w:val="36"/>
          <w:u w:val="single"/>
        </w:rPr>
        <w:t xml:space="preserve">One- </w:t>
      </w:r>
      <w:r>
        <w:rPr>
          <w:rFonts w:cs="Century" w:ascii="Century" w:hAnsi="Century"/>
          <w:i/>
          <w:sz w:val="36"/>
          <w:u w:val="single"/>
        </w:rPr>
        <w:t>SET the SCENE</w:t>
      </w:r>
      <w:r>
        <w:rPr>
          <w:rFonts w:cs="Century" w:ascii="Century" w:hAnsi="Century"/>
          <w:b/>
          <w:i/>
          <w:sz w:val="36"/>
          <w:u w:val="single"/>
        </w:rPr>
        <w:t xml:space="preserve"> / Two- </w:t>
      </w:r>
      <w:r>
        <w:rPr>
          <w:rFonts w:cs="Century" w:ascii="Century" w:hAnsi="Century"/>
          <w:i/>
          <w:sz w:val="36"/>
          <w:u w:val="single"/>
        </w:rPr>
        <w:t>The TASK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6"/>
          <w:u w:val="single"/>
        </w:rPr>
      </w:pPr>
      <w:r>
        <w:rPr>
          <w:rFonts w:cs="Century" w:ascii="Century" w:hAnsi="Century"/>
          <w:b/>
          <w:i/>
          <w:sz w:val="36"/>
          <w:u w:val="single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69"/>
        <w:gridCol w:w="4253"/>
        <w:gridCol w:w="418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Self-check question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1-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3-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5-6</w:t>
            </w:r>
          </w:p>
        </w:tc>
      </w:tr>
      <w:tr>
        <w:trPr>
          <w:trHeight w:val="26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  <w:p>
            <w:pPr>
              <w:pStyle w:val="TextBody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  <w:p>
            <w:pPr>
              <w:pStyle w:val="TextBody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  <w:p>
            <w:pPr>
              <w:pStyle w:val="TextBody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  <w:p>
            <w:pPr>
              <w:pStyle w:val="TextBody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What is my topic?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b/>
                <w:sz w:val="20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b/>
                <w:sz w:val="20"/>
              </w:rPr>
              <w:t>What am I doing this for?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b/>
                <w:sz w:val="20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How long do I have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Defining the topic:</w:t>
              <w:br/>
              <w:noBreakHyphen/>
              <w:t xml:space="preserve"> teacher directed discussion on a </w:t>
              <w:br/>
              <w:t xml:space="preserve">   topic</w:t>
              <w:br/>
              <w:t>Understanding the purpose of the set task / assignm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Timeframe –teacher directed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  <w:sz w:val="20"/>
              </w:rPr>
              <w:t xml:space="preserve">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Defining the topic:</w:t>
              <w:br/>
              <w:noBreakHyphen/>
              <w:t xml:space="preserve"> realise that topics may be divided into </w:t>
              <w:br/>
              <w:t xml:space="preserve">   sub-topics</w:t>
              <w:br/>
              <w:noBreakHyphen/>
              <w:t xml:space="preserve"> able to choose from a given range </w:t>
              <w:br/>
              <w:t xml:space="preserve">   of topics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Understanding the purpose of the investig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Timeframe-Partially teacher directed</w:t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Defining the topic: analyses and clarifies a given task:</w:t>
              <w:br/>
              <w:noBreakHyphen/>
              <w:t xml:space="preserve"> understand terms relevant to topic</w:t>
              <w:br/>
              <w:noBreakHyphen/>
              <w:t xml:space="preserve"> select from within a broad topic area</w:t>
              <w:br/>
              <w:t xml:space="preserve">   and narrow the topic with assistance</w:t>
              <w:br/>
              <w:noBreakHyphen/>
              <w:t xml:space="preserve"> able to choose an individual / group </w:t>
              <w:br/>
              <w:t xml:space="preserve">   focus from a range of topics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Understanding the purpose of the investigation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Timeframe becoming independen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What do I know already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Brainstorming prior knowledge: </w:t>
              <w:br/>
              <w:t xml:space="preserve">  </w:t>
              <w:noBreakHyphen/>
              <w:t xml:space="preserve"> contributes/shares knowledg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 xml:space="preserve">Brainstorming of prior knowledge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 xml:space="preserve">Identifying key ideas/concepts 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eastAsia="Century" w:cs="Century" w:ascii="Century" w:hAnsi="Century"/>
                <w:sz w:val="20"/>
              </w:rPr>
              <w:t xml:space="preserve"> </w:t>
            </w:r>
            <w:r>
              <w:rPr>
                <w:rFonts w:cs="Century" w:ascii="Century" w:hAnsi="Century"/>
                <w:sz w:val="20"/>
              </w:rPr>
              <w:t xml:space="preserve">Brainstorming prior knowledge. 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Identifying key ideas/concepts</w:t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</w:tc>
      </w:tr>
      <w:tr>
        <w:trPr>
          <w:cantSplit w:val="true"/>
        </w:trPr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Immerse children in extensive information on topic: video / text / etc.</w:t>
            </w:r>
          </w:p>
        </w:tc>
      </w:tr>
      <w:tr>
        <w:trPr>
          <w:trHeight w:val="13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How does this fit together?</w:t>
            </w:r>
          </w:p>
          <w:p>
            <w:pPr>
              <w:pStyle w:val="TextBody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  <w:p>
            <w:pPr>
              <w:pStyle w:val="TextBody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TextBody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TextBody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TextBody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Teacher modelling the grouping of ideas under heading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Using ICT, as appropriate, to show simple brainstorms, or create simple flow charts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Mapping/clustering of key ideas under teacher direction e.g. ‘Kidspiration’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Creating subheadings</w:t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Uses suitable forms of mind maps to create topic webs e.g. ‘Inspiration’</w:t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Self-check question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1-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3-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5-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What do I want to find out?</w:t>
            </w:r>
          </w:p>
          <w:p>
            <w:pPr>
              <w:pStyle w:val="TextBody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Can recognise a questio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Rephrase questions with teacher directio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Asks a question relevant to the topic:</w:t>
              <w:br/>
              <w:noBreakHyphen/>
              <w:t xml:space="preserve"> formulates questions for </w:t>
              <w:br/>
              <w:t xml:space="preserve">   investigation, with teacher </w:t>
              <w:br/>
              <w:t xml:space="preserve">   assistance</w:t>
              <w:b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Can recognise a question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Rephrase question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Asks a question relevant to the topic</w:t>
            </w:r>
          </w:p>
          <w:p>
            <w:pPr>
              <w:pStyle w:val="TextBody"/>
              <w:numPr>
                <w:ilvl w:val="0"/>
                <w:numId w:val="22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Aware of difference between open and closed question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Asks question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Prepares a hypothesis based on prior knowledge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Articulating what they need to find out: restate the task in their own word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5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Independently and in groups formulates focus questions</w:t>
              <w:br/>
              <w:noBreakHyphen/>
              <w:t xml:space="preserve"> asks questions to elicit  information</w:t>
              <w:br/>
              <w:t>– clusters focus questions into related</w:t>
              <w:br/>
              <w:t xml:space="preserve">   grouping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5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Can state an opinion or hypothesis based on prior knowledg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What are my key search terms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Teacher models identifying key words 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b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Identifies key words; lists search words </w:t>
            </w:r>
          </w:p>
          <w:p>
            <w:pPr>
              <w:pStyle w:val="Normal"/>
              <w:ind w:left="170" w:hanging="0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With teachers help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Identifies relevant key words </w:t>
            </w:r>
          </w:p>
        </w:tc>
      </w:tr>
      <w:tr>
        <w:trPr>
          <w:trHeight w:val="14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How will I communicate what I have found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Who am I doing this for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Awareness of end product /required form of presentatio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Awareness of matching product with audience:</w:t>
              <w:br/>
              <w:noBreakHyphen/>
              <w:t xml:space="preserve"> knows a range of simple format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Awareness of end product /required form of presentatio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Select from a given range of formats:</w:t>
              <w:br/>
              <w:t xml:space="preserve">  e.g. PowerPoint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Selects an appropriate format for an audience with teacher guidance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Awareness of  a variety of appropriate forms of presentation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Selects an appropriate format for an audience-semi independently</w:t>
            </w:r>
          </w:p>
        </w:tc>
      </w:tr>
      <w:tr>
        <w:trPr>
          <w:trHeight w:val="28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Where can I find the information I need?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b/>
                <w:sz w:val="20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/>
                <w:sz w:val="20"/>
              </w:rPr>
              <w:t>How long can I spend at each stage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Teacher discusses possible sourc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Contributes to a teacher devised</w:t>
              <w:br/>
              <w:t xml:space="preserve">  search pl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Follows teacher devised timeframe</w:t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Identify possible sources with teachers help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Contributes to a group or class search plan with:</w:t>
              <w:br/>
              <w:noBreakHyphen/>
              <w:t xml:space="preserve"> keywords and possible search terms</w:t>
              <w:br/>
              <w:noBreakHyphen/>
              <w:t xml:space="preserve"> subsidiary questions to be answered</w:t>
              <w:br/>
              <w:noBreakHyphen/>
              <w:t xml:space="preserve"> types of resources likely to be useful</w:t>
              <w:br/>
              <w:noBreakHyphen/>
              <w:t xml:space="preserve"> create a timeframe with teacher help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8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uses appropriate graphic organisers</w:t>
            </w:r>
          </w:p>
          <w:p>
            <w:pPr>
              <w:pStyle w:val="Normal"/>
              <w:ind w:left="530" w:hanging="0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e.g. KWHL as appropriate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 xml:space="preserve">Prepare a plan of attack and time frame. 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b/>
                <w:sz w:val="20"/>
              </w:rPr>
            </w:r>
          </w:p>
        </w:tc>
      </w:tr>
    </w:tbl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ing4"/>
        <w:numPr>
          <w:ilvl w:val="0"/>
          <w:numId w:val="0"/>
        </w:numPr>
        <w:ind w:left="720" w:hanging="0"/>
        <w:rPr>
          <w:rFonts w:ascii="Century" w:hAnsi="Century" w:cs="Century"/>
          <w:i/>
          <w:i/>
          <w:u w:val="single"/>
        </w:rPr>
      </w:pPr>
      <w:r>
        <w:rPr>
          <w:rFonts w:cs="Century" w:ascii="Century" w:hAnsi="Century"/>
          <w:i/>
          <w:u w:val="single"/>
        </w:rPr>
        <w:t xml:space="preserve">Three- </w:t>
      </w:r>
      <w:r>
        <w:rPr>
          <w:rFonts w:cs="Century" w:ascii="Century" w:hAnsi="Century"/>
          <w:b w:val="false"/>
          <w:i/>
          <w:u w:val="single"/>
        </w:rPr>
        <w:t>FIND and GATHER</w:t>
      </w:r>
    </w:p>
    <w:p>
      <w:pPr>
        <w:pStyle w:val="Heading4"/>
        <w:numPr>
          <w:ilvl w:val="0"/>
          <w:numId w:val="0"/>
        </w:numPr>
        <w:ind w:left="720" w:hanging="0"/>
        <w:jc w:val="left"/>
        <w:rPr>
          <w:rFonts w:ascii="Century" w:hAnsi="Century" w:cs="Century"/>
          <w:i/>
          <w:i/>
          <w:sz w:val="32"/>
          <w:u w:val="single"/>
        </w:rPr>
      </w:pPr>
      <w:r>
        <w:rPr>
          <w:rFonts w:cs="Century" w:ascii="Century" w:hAnsi="Century"/>
          <w:i/>
          <w:sz w:val="32"/>
          <w:u w:val="single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69"/>
        <w:gridCol w:w="4111"/>
        <w:gridCol w:w="43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Self-check question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1-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3-4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5-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Where can I go to find the information I need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Differentiates between picture books, fiction and non-fiction sections 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Selecting resources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Teacher models use of library catalogue/MUSAC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Can locate resources by browsing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Be introduced to a range of ICT tools e.g. email, CD ROM, fax &amp; phone 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Teacher models getting information from 3 sourc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Introduction to Dewe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Aware of a range of electronic and non electronic resourc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Familiar with location of school resources including the school librar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Begin to use 3 sources of information semi independently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Uses Dewey system-Library MUSAC sear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Cross reference from at least 3 sourc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Review and extend parts of book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Aware of a large range of ICT and non ICT resources including people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Able to access large range of electronic and non electronic resources for sourcing information e.g. using community directors, search engines, email and fax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Finding expert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With teacher guidance can identify appropriate people to answer their question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Can identify and source an expert within the school, home and local community with some teacher guidance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Can identify and source a relevant expert as previously, including the wider community, using directories, search engines email, telephone and fax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Which resource format will best meet my needs?</w:t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Introduction to different types of information in different sources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Gathers information from a range of sources, with teachers help</w:t>
            </w:r>
          </w:p>
          <w:p>
            <w:pPr>
              <w:pStyle w:val="Normal"/>
              <w:rPr>
                <w:rFonts w:ascii="Century" w:hAnsi="Century" w:cs="Century"/>
                <w:i/>
                <w:i/>
                <w:sz w:val="20"/>
              </w:rPr>
            </w:pPr>
            <w:r>
              <w:rPr>
                <w:rFonts w:cs="Century" w:ascii="Century" w:hAnsi="Century"/>
                <w:i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eastAsia="Century" w:cs="Century" w:ascii="Century" w:hAnsi="Century"/>
                <w:sz w:val="20"/>
              </w:rPr>
              <w:t xml:space="preserve"> </w:t>
            </w:r>
            <w:r>
              <w:rPr>
                <w:rFonts w:cs="Century" w:ascii="Century" w:hAnsi="Century"/>
                <w:sz w:val="20"/>
              </w:rPr>
              <w:t>With guidance identifies suitable types of resources to meet information needs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Increasing use of range of tools:</w:t>
            </w:r>
          </w:p>
          <w:p>
            <w:pPr>
              <w:pStyle w:val="Normal"/>
              <w:rPr/>
            </w:pPr>
            <w:r>
              <w:rPr>
                <w:rFonts w:eastAsia="Century" w:cs="Century" w:ascii="Century" w:hAnsi="Century"/>
                <w:sz w:val="20"/>
              </w:rPr>
              <w:t xml:space="preserve">     </w:t>
            </w:r>
            <w:r>
              <w:rPr>
                <w:rFonts w:cs="Century" w:ascii="Century" w:hAnsi="Century"/>
                <w:sz w:val="20"/>
              </w:rPr>
              <w:t>e.g.   fax, telephone, Internet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b/>
                <w:sz w:val="20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5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Individually and in groups semi independently locates information from a variety of resources (people, print, electronic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Recognises the differences between types of resources, e.g. magazines, newspapers, specialist reference materials, CD-Rom, video, web pages, atlases etc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Self-check question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 1-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 3-4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</w:rPr>
              <w:t xml:space="preserve">Year 5-6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How can I extract the information from resources?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  <w:b w:val="false"/>
                <w:b w:val="false"/>
                <w:sz w:val="20"/>
              </w:rPr>
            </w:pPr>
            <w:r>
              <w:rPr>
                <w:rFonts w:cs="Century" w:ascii="Century" w:hAnsi="Century"/>
                <w:sz w:val="20"/>
              </w:rPr>
              <w:t>Does my resource tell me what I need to know in a way that I can understand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Teacher models -Accessing resources;</w:t>
              <w:br/>
              <w:noBreakHyphen/>
              <w:t xml:space="preserve"> identifying the main idea and </w:t>
              <w:br/>
              <w:t xml:space="preserve">   keywords</w:t>
              <w:br/>
              <w:noBreakHyphen/>
              <w:t xml:space="preserve"> simple scanning techniques using</w:t>
              <w:br/>
              <w:t xml:space="preserve">   keywords involving cover, title and</w:t>
              <w:br/>
              <w:t xml:space="preserve">   illustrations</w:t>
              <w:br/>
              <w:noBreakHyphen/>
              <w:t xml:space="preserve"> identifying a sequence of ideas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Assessing whether a book is fiction or fact based (spine label, contents page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Compares different pre-selected resources on a topic, deciding which is more appropriate </w:t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Uses author/title/subject/keyword searches on computer catalogue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Uses contents page, index, texts headings, glossary and bibliography to find information quickly and decide if material is suitable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Introduction to skim and scan to check readability and usefulness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Introduction to using printer and photocopier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Introduction to Copyright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Basic understanding of guided use of the internet to find informatio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Follows search plan using key words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Guided use of variety of ICT tools to gain information e.g. telephone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Understand and follow internet safety guidelines</w:t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b/>
                <w:sz w:val="20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b/>
                <w:sz w:val="20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Able to find books using Dewey syste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Uses contents page, index, texts headings, glossary and bibliograph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Knows how to skim and scan to check readability and usefulnes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Checks introduction and final paragraph of chapters for useful inform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Recognises where currency of information is necessary and how to check thi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Extends use of Internet: web addresses, search engines, web page structure; bookmarking etc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Uses appropriate ICT tool to gain information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Interview skills: setting up an interview, preparing questions, taking ‘useful’ not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Designing a survey, interpreting results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Evaluates the usefulness of resources found against identified need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Recognises when sufficient material has been gathered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Understand copyright law and verifies information from 3 sources.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b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Can I prepare and conduct interviews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Shows interest in asking questions of visitors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Prepares simple, relevant questions using who, when, where, what, why and how, with teacher guidanc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Prepares and asks simple questions in an interview situation with some teacher guidance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Interviews experts with prepared questions that will provide information to answer key quest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Interviews experts with confidence</w:t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</w:tc>
      </w:tr>
    </w:tbl>
    <w:p>
      <w:pPr>
        <w:pStyle w:val="Normal"/>
        <w:jc w:val="center"/>
        <w:rPr>
          <w:rFonts w:ascii="Century" w:hAnsi="Century" w:cs="Century"/>
          <w:b/>
          <w:b/>
          <w:sz w:val="36"/>
          <w:u w:val="single"/>
        </w:rPr>
      </w:pPr>
      <w:r>
        <w:rPr>
          <w:rFonts w:cs="Century" w:ascii="Century" w:hAnsi="Century"/>
          <w:b/>
          <w:sz w:val="36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36"/>
          <w:u w:val="single"/>
        </w:rPr>
      </w:pPr>
      <w:r>
        <w:rPr>
          <w:rFonts w:cs="Century" w:ascii="Century" w:hAnsi="Century"/>
          <w:b/>
          <w:sz w:val="36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36"/>
          <w:u w:val="single"/>
        </w:rPr>
      </w:pPr>
      <w:r>
        <w:rPr>
          <w:rFonts w:cs="Century" w:ascii="Century" w:hAnsi="Century"/>
          <w:b/>
          <w:sz w:val="36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36"/>
          <w:u w:val="single"/>
        </w:rPr>
      </w:pPr>
      <w:r>
        <w:rPr>
          <w:rFonts w:cs="Century" w:ascii="Century" w:hAnsi="Century"/>
          <w:b/>
          <w:sz w:val="36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36"/>
          <w:u w:val="single"/>
        </w:rPr>
      </w:pPr>
      <w:r>
        <w:rPr>
          <w:rFonts w:cs="Century" w:ascii="Century" w:hAnsi="Century"/>
          <w:b/>
          <w:sz w:val="36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36"/>
          <w:u w:val="single"/>
        </w:rPr>
      </w:pPr>
      <w:r>
        <w:rPr>
          <w:rFonts w:cs="Century" w:ascii="Century" w:hAnsi="Century"/>
          <w:b/>
          <w:sz w:val="36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6"/>
          <w:u w:val="single"/>
        </w:rPr>
      </w:pPr>
      <w:r>
        <w:rPr>
          <w:rFonts w:cs="Century" w:ascii="Century" w:hAnsi="Century"/>
          <w:b/>
          <w:i/>
          <w:sz w:val="36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6"/>
          <w:u w:val="single"/>
        </w:rPr>
      </w:pPr>
      <w:r>
        <w:rPr>
          <w:rFonts w:cs="Century" w:ascii="Century" w:hAnsi="Century"/>
          <w:b/>
          <w:i/>
          <w:sz w:val="36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6"/>
          <w:u w:val="single"/>
        </w:rPr>
      </w:pPr>
      <w:r>
        <w:rPr>
          <w:rFonts w:cs="Century" w:ascii="Century" w:hAnsi="Century"/>
          <w:b/>
          <w:i/>
          <w:sz w:val="36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6"/>
          <w:u w:val="single"/>
        </w:rPr>
      </w:pPr>
      <w:r>
        <w:rPr>
          <w:rFonts w:cs="Century" w:ascii="Century" w:hAnsi="Century"/>
          <w:b/>
          <w:i/>
          <w:sz w:val="36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6"/>
          <w:u w:val="single"/>
        </w:rPr>
      </w:pPr>
      <w:r>
        <w:rPr>
          <w:rFonts w:cs="Century" w:ascii="Century" w:hAnsi="Century"/>
          <w:b/>
          <w:i/>
          <w:sz w:val="36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6"/>
          <w:u w:val="single"/>
        </w:rPr>
      </w:pPr>
      <w:r>
        <w:rPr>
          <w:rFonts w:cs="Century" w:ascii="Century" w:hAnsi="Century"/>
          <w:b/>
          <w:i/>
          <w:sz w:val="36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6"/>
          <w:u w:val="single"/>
        </w:rPr>
      </w:pPr>
      <w:r>
        <w:rPr>
          <w:rFonts w:cs="Century" w:ascii="Century" w:hAnsi="Century"/>
          <w:b/>
          <w:i/>
          <w:sz w:val="36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6"/>
          <w:u w:val="single"/>
        </w:rPr>
      </w:pPr>
      <w:r>
        <w:rPr>
          <w:rFonts w:cs="Century" w:ascii="Century" w:hAnsi="Century"/>
          <w:b/>
          <w:i/>
          <w:sz w:val="36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6"/>
          <w:u w:val="single"/>
        </w:rPr>
      </w:pPr>
      <w:r>
        <w:rPr>
          <w:rFonts w:cs="Century" w:ascii="Century" w:hAnsi="Century"/>
          <w:b/>
          <w:i/>
          <w:sz w:val="36"/>
          <w:u w:val="single"/>
        </w:rPr>
      </w:r>
    </w:p>
    <w:p>
      <w:pPr>
        <w:pStyle w:val="Normal"/>
        <w:rPr>
          <w:rFonts w:ascii="Century" w:hAnsi="Century" w:cs="Century"/>
          <w:b/>
          <w:b/>
          <w:i/>
          <w:i/>
          <w:sz w:val="16"/>
          <w:szCs w:val="16"/>
          <w:u w:val="single"/>
        </w:rPr>
      </w:pPr>
      <w:r>
        <w:rPr>
          <w:rFonts w:cs="Century" w:ascii="Century" w:hAnsi="Century"/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6"/>
          <w:u w:val="single"/>
        </w:rPr>
      </w:pPr>
      <w:r>
        <w:rPr>
          <w:rFonts w:cs="Century" w:ascii="Century" w:hAnsi="Century"/>
          <w:b/>
          <w:i/>
          <w:sz w:val="36"/>
          <w:u w:val="single"/>
        </w:rPr>
        <w:t xml:space="preserve">Four: SORT/SIFT/ANALSE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58"/>
        <w:gridCol w:w="4264"/>
        <w:gridCol w:w="418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Self-check questions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1-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3-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5-6</w:t>
            </w:r>
          </w:p>
        </w:tc>
      </w:tr>
      <w:tr>
        <w:trPr>
          <w:trHeight w:val="26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b/>
                <w:sz w:val="20"/>
              </w:rPr>
              <w:t>How relevant is the information in answering my question?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Can listen to information and suggest what might be useful to answer key questions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Beginning to share and compare ideas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Reflects on what has been read or listened to, to conclude that the information gathered is suitable to answer the question with teacher guidance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Begins to distinguish between fact and opinion 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Compares ideas and information from different sources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Shares and compares ideas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Can relate information back to key questions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b/>
                <w:sz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 xml:space="preserve">Staying focused on research questions; modifies questions where necessary with teacher guidance 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Understands different accounts of same event may vary: makes comparison between different sources( begin to reference sources 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Evaluates information found: fact, opinion, currency, reliability of source, authority of author, appropriate level, cross reference sources</w:t>
            </w:r>
          </w:p>
        </w:tc>
      </w:tr>
    </w:tbl>
    <w:p>
      <w:pPr>
        <w:pStyle w:val="Normal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58"/>
        <w:gridCol w:w="4264"/>
        <w:gridCol w:w="418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b/>
                <w:sz w:val="20"/>
              </w:rPr>
              <w:t>Does this resource direct me to another useful resource?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Teacher acknowledges and models following up links from one resource to anothe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Teacher models following web links and other links from one resource to anoth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Semi independently uses links on web pages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Acknowledges possible need for further informatio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Recognises bibliography, footnotes and glossary semi independently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Teacher modelled use of bibliography and footnotes</w:t>
            </w:r>
            <w:r>
              <w:rPr>
                <w:rFonts w:cs="Century" w:ascii="Century" w:hAnsi="Century"/>
                <w:b/>
                <w:sz w:val="20"/>
              </w:rPr>
              <w:t>-</w:t>
            </w:r>
            <w:r>
              <w:rPr>
                <w:rFonts w:cs="Century" w:ascii="Century" w:hAnsi="Century"/>
                <w:sz w:val="20"/>
              </w:rPr>
              <w:t xml:space="preserve"> use of web links</w:t>
            </w:r>
          </w:p>
        </w:tc>
      </w:tr>
      <w:tr>
        <w:trPr>
          <w:trHeight w:val="7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b/>
                <w:sz w:val="20"/>
              </w:rPr>
              <w:t>How do I know when I have enough information?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Recognises when sufficient material has been gathered to answer key questions [Teacher models this]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Recognises when sufficient material has been gathered to answer key questions with teacher guidance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Semi independently recognises when sufficient material has been gathered to answer key question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b/>
                <w:sz w:val="20"/>
              </w:rPr>
              <w:t>Sort Sift and Analyse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Teacher models sift sort and analyse information and apply to task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Teacher models use of Kidspiratio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Can do a simple sort of informati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With teacher guidance sort, sift and analyse information and apply to task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 xml:space="preserve">Use Kidspiration independently to sort/sift/analyse data 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Teacher models use of Inspiration to sort/sift/analyse informatio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Uses graphic organisers with teachers help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Semi independently sort, sift and analyse information and apply to task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Use Inspiration to sort/ sift and analyse data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Use Graphic organisers independentl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How can I keep track of what I have found?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Teacher models note taking  ; introduces oral, graphic and electronic  methods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Can arrange, ideas, events and facts in proper order with teacher assistance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Can follow sequences of events: What happened first? Next?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Can identify key words with guidance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Starting to notice and note important facts; notes are relevant to topic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Records information in own words 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Uses appropriate technology to record information, e.g. word processors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Arrange several ideas, events and facts in order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Uses graphic organisers with teachers help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Can identify key words in paragraph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Sorting and selecting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Uses notetaking techniques to record and organise material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Arrange several events in order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Records information from more than one source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Records information using various methods styles, e.g. graphic organise, ICT (e.g. word processors)   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Able to précis and paraphrase</w:t>
            </w:r>
          </w:p>
        </w:tc>
      </w:tr>
    </w:tbl>
    <w:p>
      <w:pPr>
        <w:pStyle w:val="Normal"/>
        <w:rPr>
          <w:rFonts w:ascii="Century" w:hAnsi="Century" w:cs="Century"/>
          <w:b/>
          <w:b/>
          <w:i/>
          <w:i/>
          <w:sz w:val="36"/>
        </w:rPr>
      </w:pPr>
      <w:r>
        <w:rPr>
          <w:rFonts w:cs="Century" w:ascii="Century" w:hAnsi="Century"/>
          <w:b/>
          <w:i/>
          <w:sz w:val="36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6"/>
        </w:rPr>
      </w:pPr>
      <w:r>
        <w:rPr>
          <w:rFonts w:cs="Century" w:ascii="Century" w:hAnsi="Century"/>
          <w:b/>
          <w:i/>
          <w:sz w:val="36"/>
        </w:rPr>
        <w:t xml:space="preserve">Five: CREATE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69"/>
        <w:gridCol w:w="4253"/>
        <w:gridCol w:w="418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Self-check question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1-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3-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5-6</w:t>
            </w:r>
          </w:p>
        </w:tc>
      </w:tr>
      <w:tr>
        <w:trPr>
          <w:trHeight w:val="39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How can I use and combine information from different sources?</w:t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  <w:sz w:val="20"/>
              </w:rPr>
              <w:t>Have I turned this information into my own knowledge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Restates information in own words 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With teacher guidance relate information from various sources to the task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Begin to draw conclusions from what has gone before</w:t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Re-states information in own word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Makes simple comparisons between information from different format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 xml:space="preserve">Draws conclusions from informatio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Can predict outcomes from events that have happened before</w:t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  <w:p>
            <w:pPr>
              <w:pStyle w:val="Normal"/>
              <w:ind w:firstLine="176"/>
              <w:rPr>
                <w:rFonts w:ascii="Century" w:hAnsi="Century" w:cs="Century"/>
                <w:i/>
                <w:i/>
                <w:sz w:val="20"/>
              </w:rPr>
            </w:pPr>
            <w:r>
              <w:rPr>
                <w:rFonts w:cs="Century" w:ascii="Century" w:hAnsi="Century"/>
                <w:i/>
                <w:sz w:val="20"/>
              </w:rPr>
            </w:r>
          </w:p>
          <w:p>
            <w:pPr>
              <w:pStyle w:val="Normal"/>
              <w:ind w:firstLine="176"/>
              <w:rPr>
                <w:rFonts w:ascii="Century" w:hAnsi="Century" w:cs="Century"/>
                <w:i/>
                <w:i/>
                <w:sz w:val="20"/>
              </w:rPr>
            </w:pPr>
            <w:r>
              <w:rPr>
                <w:rFonts w:cs="Century" w:ascii="Century" w:hAnsi="Century"/>
                <w:i/>
                <w:sz w:val="20"/>
              </w:rPr>
            </w:r>
          </w:p>
          <w:p>
            <w:pPr>
              <w:pStyle w:val="Normal"/>
              <w:ind w:firstLine="176"/>
              <w:rPr>
                <w:rFonts w:ascii="Century" w:hAnsi="Century" w:cs="Century"/>
                <w:i/>
                <w:i/>
                <w:sz w:val="20"/>
              </w:rPr>
            </w:pPr>
            <w:r>
              <w:rPr>
                <w:rFonts w:cs="Century" w:ascii="Century" w:hAnsi="Century"/>
                <w:i/>
                <w:sz w:val="20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i/>
                <w:i/>
                <w:sz w:val="20"/>
              </w:rPr>
            </w:pPr>
            <w:r>
              <w:rPr>
                <w:rFonts w:cs="Century" w:ascii="Century" w:hAnsi="Century"/>
                <w:b/>
                <w:i/>
                <w:sz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Combines notes from various sources, and organises information as to its suitability 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Can arrange events  in proper sequence, 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Uses headings and sub-headings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Makes linkages between similar ideas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Apply information to the task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Synthesising information in own words to answer the research questions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Translates visual and oral information into text and vice versa as appropriat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Draws conclusions and provides supporting information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Begins to predict possible outcomes and alternative solutions; telling why a particular outcome will result</w:t>
            </w:r>
          </w:p>
        </w:tc>
      </w:tr>
    </w:tbl>
    <w:p>
      <w:pPr>
        <w:pStyle w:val="Normal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69"/>
        <w:gridCol w:w="4253"/>
        <w:gridCol w:w="418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Self-check question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1-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3-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5-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Have I answered my questions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Able to answer questions which identify specifics, e.g. What colour is the seashell?  Who is your teacher?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States their answer /solution to an inquiry question and probl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States their answer/solution to inquiry questions and reasons for answer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Participates in group discussion of the relevance of the gathered information; discusses deficiencies/gaps in the information and shares ideas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Compares information gathered with original research questions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Can select information to answer a general question and find proof to support answers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Knows when more checking or more information is needed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Recognises and discards irrelevant informatio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How will I give credit to my sources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[Teacher acknowledges and models sources of information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[Teacher acknowledges and models  sources of information]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With Teacher guidance -Acknowledgement of sources: records bibliographic details with correct details [what child is ready for, e.g. author, title, publisher, date]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Knows how to reference a website with teacher guidance</w:t>
            </w:r>
          </w:p>
        </w:tc>
      </w:tr>
    </w:tbl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36"/>
        </w:rPr>
      </w:pPr>
      <w:r>
        <w:rPr>
          <w:rFonts w:cs="Century" w:ascii="Century" w:hAnsi="Century"/>
          <w:b/>
          <w:bCs/>
          <w:i/>
          <w:sz w:val="36"/>
        </w:rPr>
        <w:t xml:space="preserve">Stage 5: </w:t>
      </w:r>
      <w:r>
        <w:rPr>
          <w:rFonts w:cs="Century" w:ascii="Century" w:hAnsi="Century"/>
          <w:bCs/>
          <w:i/>
          <w:sz w:val="36"/>
        </w:rPr>
        <w:t>PRESENTING</w:t>
      </w:r>
    </w:p>
    <w:p>
      <w:pPr>
        <w:pStyle w:val="Normal"/>
        <w:rPr>
          <w:rFonts w:ascii="Century" w:hAnsi="Century" w:cs="Century"/>
          <w:b/>
          <w:b/>
          <w:bCs/>
          <w:sz w:val="36"/>
        </w:rPr>
      </w:pPr>
      <w:r>
        <w:rPr>
          <w:rFonts w:cs="Century" w:ascii="Century" w:hAnsi="Century"/>
          <w:b/>
          <w:bCs/>
          <w:sz w:val="36"/>
        </w:rPr>
      </w:r>
    </w:p>
    <w:tbl>
      <w:tblPr>
        <w:tblW w:w="15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69"/>
        <w:gridCol w:w="4253"/>
        <w:gridCol w:w="418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Self-check question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1-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3-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5-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What do I want to say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Identifies information to be presented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Identifies information relevant to set research task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Presentation takes into account the original research task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Who do I want to say it to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Understands the concept of audience</w:t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Identifies suitable audiences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Uses information appropriate to task, intended audience and timeframe</w:t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How will I say it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Plans presentation of the information gathered – teacher assisted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Writes a simple report from keywords; presents information in simple oral sentences, picture sequences, drawings or models, role pla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Links ideas and relates them to the main idea of the topic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Awareness of visual language features – colour, lettering, layout, graphics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Able to write a description of an experience or a retelling of a story indicating an awareness of beginning, middle and end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Able to contribute to a group/class presentation and/or display presentatio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Knows several communication formats e.g. oral, picture, model</w:t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Able to retell a story or experiences orally in a few sentences: begins to develop register/tone, empathy, interpersonal skills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Able to combine data: text, graphics, and interpret findings into presentations 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Presents ideas and information in an appropriate way; e.g. appropriate use of visual aids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Awareness of visual language features – colour, lettering, layout, graphics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Beginning to acknowledge sources of information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Able to use a variety of presentation methods e.g. PowerPoint’s, speeches, word-processing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Proof reads work for basic errors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b/>
                <w:sz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Able to write a paragraph, bullet points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eastAsia="Century" w:cs="Century" w:ascii="Century" w:hAnsi="Century"/>
                <w:sz w:val="20"/>
              </w:rPr>
              <w:t xml:space="preserve"> </w:t>
            </w:r>
            <w:r>
              <w:rPr>
                <w:rFonts w:cs="Century" w:ascii="Century" w:hAnsi="Century"/>
                <w:sz w:val="20"/>
              </w:rPr>
              <w:t xml:space="preserve">Proof reads for basic errors 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Awareness of visual language features – colour, lettering, layout, graphics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Combines data: text, graphics, and interpret findings as charts etc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Acknowledges sources of information and includes a bibliography: author, initials, date, title, and publisher.  Able to cite websites correctly with teacher guidance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Use a range of media formats: handwriting / printing, word-processing, desktop publishing, PowerPoint, maps/ diagrams, debate, reports, editing videos, music, dance, drama, posters, paintings, photographs, news desk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Presents material orally with awareness of audience and using appropriate speed, expression and body language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b/>
                <w:sz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680" w:right="680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6"/>
        </w:rPr>
      </w:pPr>
      <w:r>
        <w:rPr>
          <w:rFonts w:cs="Century" w:ascii="Century" w:hAnsi="Century"/>
          <w:b/>
          <w:i/>
          <w:sz w:val="36"/>
        </w:rPr>
        <w:t>Stage 6: EVALUATING</w:t>
      </w:r>
    </w:p>
    <w:tbl>
      <w:tblPr>
        <w:tblW w:w="15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69"/>
        <w:gridCol w:w="4253"/>
        <w:gridCol w:w="418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Self-check question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1-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3-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5-6</w:t>
            </w:r>
          </w:p>
        </w:tc>
      </w:tr>
      <w:tr>
        <w:trPr>
          <w:trHeight w:val="18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How well did I do with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b/>
                <w:sz w:val="20"/>
              </w:rPr>
              <w:t>the content and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b/>
                <w:sz w:val="20"/>
              </w:rPr>
              <w:t>The process?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b/>
                <w:sz w:val="20"/>
              </w:rPr>
              <w:t>The produc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Actively participates in teacher led discussion of research topic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Expresses and evaluates own feelings and expresses opinions about given topic and Inquiry process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Evaluates product with teacher guidance using set criteria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b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Can make an appropriate written evaluation of topic and process with less teacher input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Identifies what was done well; able to see distinct steps and stages of their research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Self-evaluates the product according to a set criteria</w:t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Able to give an individual oral and/or written self-evaluation of ability as a researcher: </w:t>
              <w:br/>
              <w:noBreakHyphen/>
              <w:t xml:space="preserve"> the product (effectiveness)</w:t>
              <w:br/>
              <w:noBreakHyphen/>
              <w:t xml:space="preserve"> the process (efficiency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75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Acknowledges personal and group achievements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Evaluates against a set criteri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What areas do I need to improve on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Teacher-led group evaluatio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Small group evaluation with teacher input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One-on-one evaluation with teacher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Self assessment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Sets goals for future development with teacher guidance</w:t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Suggest areas for improvement for next time: what skills need to be learned or reinforced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Develops concept of peer evaluation by giving and receiving feedback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Responds to assessment by teacher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Set goals for future development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b/>
                <w:sz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Recommend improvements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Takes part in peer evaluation by giving and receiving feedback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Responds to assessment by teacher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Sets goals for future development</w:t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What did I learn from this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Displays a positive approach to work:  recognises and celebrates achievements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With teacher support, identifies skills needing further development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Uses a variety of evaluation techniques with teacher support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Identifies what they have learnt with the support of the teacher</w:t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Identifies skills needing further development, recognises and celebrates achievements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Uses a variety of evaluation techniques e.g.: vote, use of continuums, matrix, scale (self, partner, group, teacher)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b/>
                <w:sz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Identify what knowledge, understanding and/or skills were learnt; celebrates achievements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Uses a variety of evaluation techniques e.g.: vote, use of continuums, matrix, scale (self, partner, group, teacher)</w:t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</w:tc>
      </w:tr>
    </w:tbl>
    <w:p>
      <w:pPr>
        <w:pStyle w:val="Normal"/>
        <w:jc w:val="center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</w:r>
    </w:p>
    <w:p>
      <w:pPr>
        <w:pStyle w:val="Normal"/>
        <w:rPr/>
      </w:pPr>
      <w:r>
        <w:rPr/>
        <w:t>Adapted from “Information Skills Continuum Amisfiled 2005” with help from the National Library Service</w:t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orient="landscape" w:w="16838" w:h="11906"/>
      <w:pgMar w:left="680" w:right="680" w:gutter="0" w:header="0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äori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</w:rPr>
    </w:pPr>
    <w:r>
      <w:rPr>
        <w:b/>
        <w:sz w:val="20"/>
      </w:rPr>
      <w:t>Library Information Technology Skill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</w:rPr>
    </w:pPr>
    <w:r>
      <w:rPr>
        <w:b/>
        <w:sz w:val="20"/>
      </w:rPr>
      <w:t>Library Information Technology Skill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4.5pt;height:214.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57" w:hanging="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530"/>
        </w:tabs>
        <w:ind w:left="530" w:hanging="360"/>
      </w:pPr>
      <w:rPr>
        <w:rFonts w:ascii="Century" w:hAnsi="Century" w:cs="Century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57" w:hanging="57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4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Mäori;Times New Roman" w:hAnsi="Times New Roman Mäori;Times New Roman" w:eastAsia="Times New Roman" w:cs="Times New Roman Mäori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entury" w:hAnsi="Century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36"/>
      <w:szCs w:val="36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overflowPunct w:val="false"/>
      <w:autoSpaceDE w:val="false"/>
      <w:textAlignment w:val="baseline"/>
    </w:pPr>
    <w:rPr>
      <w:rFonts w:ascii="TimesNewRomanPS" w:hAnsi="TimesNewRomanPS" w:cs="TimesNewRomanP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3:40:00Z</dcterms:created>
  <dc:creator>Laptop</dc:creator>
  <dc:description/>
  <cp:keywords/>
  <dc:language>en-US</dc:language>
  <cp:lastModifiedBy>janmarie</cp:lastModifiedBy>
  <cp:lastPrinted>2006-04-12T14:23:00Z</cp:lastPrinted>
  <dcterms:modified xsi:type="dcterms:W3CDTF">2007-05-05T05:43:00Z</dcterms:modified>
  <cp:revision>3</cp:revision>
  <dc:subject/>
  <dc:title>Information Skills Continuum Across the School</dc:title>
</cp:coreProperties>
</file>