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</w:rPr>
        <w:drawing>
          <wp:inline distT="0" distB="0" distL="0" distR="0">
            <wp:extent cx="735330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  <w:t xml:space="preserve">One - </w:t>
      </w:r>
      <w:r>
        <w:rPr>
          <w:rFonts w:cs="Century" w:ascii="Century" w:hAnsi="Century"/>
          <w:i/>
          <w:sz w:val="36"/>
          <w:u w:val="single"/>
        </w:rPr>
        <w:t>SET the SCENE</w:t>
      </w:r>
      <w:r>
        <w:rPr>
          <w:rFonts w:cs="Century" w:ascii="Century" w:hAnsi="Century"/>
          <w:b/>
          <w:i/>
          <w:sz w:val="36"/>
          <w:u w:val="single"/>
        </w:rPr>
        <w:t xml:space="preserve"> / Two - </w:t>
      </w:r>
      <w:r>
        <w:rPr>
          <w:rFonts w:cs="Century" w:ascii="Century" w:hAnsi="Century"/>
          <w:i/>
          <w:sz w:val="36"/>
          <w:u w:val="single"/>
        </w:rPr>
        <w:t>The TASK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>
          <w:trHeight w:val="2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What is my topic?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What am I doing this for?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How long do I have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fining the topic:</w:t>
              <w:br/>
              <w:noBreakHyphen/>
              <w:t xml:space="preserve"> realise that topics may be divided into </w:t>
              <w:br/>
              <w:t xml:space="preserve">   sub-topics</w:t>
              <w:br/>
              <w:noBreakHyphen/>
              <w:t xml:space="preserve"> able to choose from a given range </w:t>
              <w:br/>
              <w:t xml:space="preserve">   of topic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ing the purpose of the investig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imeframe-Partially teacher directed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fining the topic: analyses and clarifies a given task:</w:t>
              <w:br/>
              <w:noBreakHyphen/>
              <w:t xml:space="preserve"> understand terms relevant to topic</w:t>
              <w:br/>
              <w:noBreakHyphen/>
              <w:t xml:space="preserve"> select from within a broad topic area</w:t>
              <w:br/>
              <w:t xml:space="preserve">   and narrow the topic with assista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ing the purpose of the investigation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imeframe becoming independent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Defining the topic: analyses and clarifies a given task independently:</w:t>
              <w:br/>
              <w:noBreakHyphen/>
              <w:t xml:space="preserve"> understand terms relevant to topic</w:t>
              <w:br/>
              <w:noBreakHyphen/>
              <w:t xml:space="preserve"> select from within a broad topic area</w:t>
              <w:br/>
              <w:t xml:space="preserve">   and narrow the topic with assistance</w:t>
              <w:br/>
              <w:noBreakHyphen/>
              <w:t xml:space="preserve"> able to choose an individual / group </w:t>
              <w:br/>
              <w:t xml:space="preserve">   focus from a range of topic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ing the purpose of the investigation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imeframe becoming independen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What do I know already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Brainstorming of prior knowledge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Identifying key ideas/concepts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 xml:space="preserve">Brainstorming prior knowledge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ing key ideas/concept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Brainstorming prior knowledge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ing key ideas/concept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>
          <w:trHeight w:val="13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How does this fit together?</w:t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pping/clustering of key ideas under teacher direction e.g. ‘Kidspiration’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reating subheading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suitable forms of mind maps to create topic webs e.g. ‘Inspiration’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suitable forms of mind maps to create topic webs e.g. ‘Inspiration’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What do I want to find out?</w:t>
            </w:r>
          </w:p>
          <w:p>
            <w:pPr>
              <w:pStyle w:val="TextBody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recognise a ques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phrase question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sks a question relevant to the topic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ware of difference between open and closed question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sks question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Prepares a hypothesis based on prior knowledg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ticulating what they need to find out: restate the task in their own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dependently and in groups formulates focus questions</w:t>
              <w:br/>
              <w:noBreakHyphen/>
              <w:t xml:space="preserve"> asks questions to elicit  information</w:t>
              <w:br/>
              <w:t>– clusters focus questions into related</w:t>
              <w:br/>
              <w:t xml:space="preserve">   groupin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state an opinion or hypothesis based on prior knowledg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rticulate with confidence what they need to find out: restate the task in their own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dependently and in groups formulates focus questions</w:t>
              <w:br/>
              <w:noBreakHyphen/>
              <w:t xml:space="preserve"> asks questions to elicit  information</w:t>
              <w:br/>
              <w:t>– clusters focus questions into related</w:t>
              <w:br/>
              <w:t xml:space="preserve">   grouping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state an opinion or clear hypothesis based on prior knowledg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are my key search term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Identifies key words; lists search words </w:t>
            </w:r>
          </w:p>
          <w:p>
            <w:pPr>
              <w:pStyle w:val="Normal"/>
              <w:ind w:left="170" w:hanging="0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s help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relevant key words with some teacher assista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relevant key words independently</w:t>
            </w:r>
          </w:p>
        </w:tc>
      </w:tr>
      <w:tr>
        <w:trPr>
          <w:trHeight w:val="1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ill I communicate what I have found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o am I doing this for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end product /required form of presentati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 from a given range of formats:</w:t>
              <w:br/>
              <w:t xml:space="preserve">  e.g. PowerPoint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s an appropriate format for an audience with teacher guida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 a variety of appropriate forms of present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s an appropriate format for an audience-semi independentl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 a variety of appropriate forms of pres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ects an appropriate format for an audience-semi independently</w:t>
            </w:r>
          </w:p>
        </w:tc>
      </w:tr>
      <w:tr>
        <w:trPr>
          <w:trHeight w:val="28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ere can I find the information I need?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sz w:val="20"/>
              </w:rPr>
              <w:t>How long can I spend at each stage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 possible sources with teachers help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ontributes to a group or class search plan with:</w:t>
              <w:br/>
              <w:noBreakHyphen/>
              <w:t xml:space="preserve"> keywords and possible search terms</w:t>
              <w:br/>
              <w:noBreakHyphen/>
              <w:t xml:space="preserve"> subsidiary questions to be answered</w:t>
              <w:br/>
              <w:noBreakHyphen/>
              <w:t xml:space="preserve"> types of resources likely to be useful</w:t>
              <w:br/>
              <w:noBreakHyphen/>
              <w:t xml:space="preserve"> create a timeframe with teacher hel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ppropriate graphic organisers</w:t>
            </w:r>
          </w:p>
          <w:p>
            <w:pPr>
              <w:pStyle w:val="Normal"/>
              <w:ind w:left="530" w:hanging="0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.g. KWHL as appropriat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pare a plan of attack and time fram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Identify subsidiary questions with teacher assistance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List possible reference source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Prepare a plan of attack and time frame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Identify subsidiary questions independently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List possible reference source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4"/>
        <w:numPr>
          <w:ilvl w:val="0"/>
          <w:numId w:val="0"/>
        </w:numPr>
        <w:ind w:left="720" w:hanging="0"/>
        <w:rPr>
          <w:rFonts w:ascii="Century" w:hAnsi="Century" w:cs="Century"/>
          <w:i/>
          <w:i/>
          <w:u w:val="single"/>
        </w:rPr>
      </w:pPr>
      <w:r>
        <w:rPr>
          <w:rFonts w:cs="Century" w:ascii="Century" w:hAnsi="Century"/>
          <w:i/>
          <w:u w:val="single"/>
        </w:rPr>
        <w:t xml:space="preserve">Three- </w:t>
      </w:r>
      <w:r>
        <w:rPr>
          <w:rFonts w:cs="Century" w:ascii="Century" w:hAnsi="Century"/>
          <w:b w:val="false"/>
          <w:i/>
          <w:u w:val="single"/>
        </w:rPr>
        <w:t>FIND and GATHER</w:t>
      </w:r>
    </w:p>
    <w:p>
      <w:pPr>
        <w:pStyle w:val="Heading4"/>
        <w:numPr>
          <w:ilvl w:val="0"/>
          <w:numId w:val="0"/>
        </w:numPr>
        <w:ind w:left="720" w:hanging="0"/>
        <w:jc w:val="left"/>
        <w:rPr>
          <w:rFonts w:ascii="Century" w:hAnsi="Century" w:cs="Century"/>
          <w:i/>
          <w:i/>
          <w:sz w:val="32"/>
          <w:u w:val="single"/>
        </w:rPr>
      </w:pPr>
      <w:r>
        <w:rPr>
          <w:rFonts w:cs="Century" w:ascii="Century" w:hAnsi="Century"/>
          <w:i/>
          <w:sz w:val="32"/>
          <w:u w:val="single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4329"/>
        <w:gridCol w:w="43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ere can I go to find the information I need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Dew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 of a range of electronic and non electronic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Familiar with location of school resources including the school libr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 to use 3 sources of information semi independentl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Dewey system-Library MUSAC sear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ross reference from at least 3 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view and extend parts of book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ware of a large range of ICT and non ICT resources including peopl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access large range of electronic and non electronic resources for sourcing information e.g. using community directors, search engines, email and fax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Dewey system-Library MUSAC search independent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ross reference from at least 3 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view and extend parts of book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ware of a large range of ICT and non ICT resources including peo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access large range of electronic and non electronic resources for sourcing information e.g. using community directors, search engines, email and fa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Finding exper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dentify and source an expert within the school, home and local community with some teacher guidance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identify and source a relevant expert as previously, including the wider community, using directories, search engines email, telephone and fax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dentify and source a relevant expert as previously, including the wider community, using directories, search engines email, telephone and fa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ich resource format will best meet my needs?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>With guidance identifies suitable types of resources to meet information need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creasing use of range of tools: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    </w:t>
            </w:r>
            <w:r>
              <w:rPr>
                <w:rFonts w:cs="Century" w:ascii="Century" w:hAnsi="Century"/>
                <w:sz w:val="20"/>
              </w:rPr>
              <w:t>e.g.   fax, telephone, Interne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dividually and in groups semi independently locates information from a variety of resources (people, print, electronic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the differences between types of resources, e.g. magazines, newspapers, specialist reference materials, CD-Rom, video, web pages, atlases etc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dividually and in groups  independently locates information from a variety of resources (people, print, electronic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the differences between types of resources, e.g. magazines, newspapers, specialist reference materials, CD-Rom, video, web pages, atlases et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 3-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</w:rPr>
              <w:t xml:space="preserve">Year 5-6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can I extract the information from resources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b w:val="false"/>
                <w:b w:val="false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oes my resource tell me what I need to know in a way that I can understand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uthor/title/subject/keyword searches on computer catalogu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contents page, index, texts headings, glossary and bibliography to find information quickly and decide if material is suitabl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Introduction to skim and scan to check readability and usefulnes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using printer and photocopie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roduction to Copyrigh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asic understanding of guided use of the internet to find informati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Follows search plan using key word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Guided use of variety of ICT tools to gain information e.g. telephon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 and follow internet safety guidelines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find books using Dewey sys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contents page, index, texts headings, glossary and bibliograph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Skim and scan to check readability and usefulness with teacher assist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hecks introduction and final paragraph of chapters for useful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re currency of information is necessary and how to check th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Extends use of Internet: web addresses, search engines, web page structure; bookmarking etc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Uses appropriate ICT tool to gain inform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 skills: setting up an interview, preparing questions, taking ‘useful’ no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signing a survey, interpreting resul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the usefulness of resources found against identified need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ning to understand copyright law and verifies information from 3 sources.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find books using Dewey sys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contents page, index, texts headings, glossary and bibliograph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how to skim and scan to check readability and usefuln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hecks introduction and final paragraph of chapters for useful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re currency of information is necessary and how to check th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Extends use of Internet: web addresses, search engines, web page structure; bookmarking etc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Uses appropriate ICT tool to gain inform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 skills: setting up an interview, preparing questions, taking ‘useful’ no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signing a survey, interpreting resul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the usefulness of resources found against identified need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 copyright law and verifies information from 3 sources.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 prepare and conduct interviews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pares and asks simple questions in an interview situation with some teacher guidance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s experts with prepared questions that will provide information to answer key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Interviews experts 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s experts with prepared questions that will provide information to answer key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terviews experts with confidence</w:t>
            </w:r>
          </w:p>
        </w:tc>
      </w:tr>
    </w:tbl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u w:val="single"/>
        </w:rPr>
      </w:pPr>
      <w:r>
        <w:rPr>
          <w:rFonts w:cs="Century" w:ascii="Century" w:hAnsi="Century"/>
          <w:b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</w:r>
    </w:p>
    <w:p>
      <w:pPr>
        <w:pStyle w:val="Normal"/>
        <w:rPr>
          <w:rFonts w:ascii="Century" w:hAnsi="Century" w:cs="Century"/>
          <w:b/>
          <w:b/>
          <w:i/>
          <w:i/>
          <w:sz w:val="16"/>
          <w:szCs w:val="16"/>
          <w:u w:val="single"/>
        </w:rPr>
      </w:pPr>
      <w:r>
        <w:rPr>
          <w:rFonts w:cs="Century" w:ascii="Century" w:hAnsi="Century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  <w:u w:val="single"/>
        </w:rPr>
      </w:pPr>
      <w:r>
        <w:rPr>
          <w:rFonts w:cs="Century" w:ascii="Century" w:hAnsi="Century"/>
          <w:b/>
          <w:i/>
          <w:sz w:val="36"/>
          <w:u w:val="single"/>
        </w:rPr>
        <w:t xml:space="preserve">Four: SORT/SIFT/ANALSE </w:t>
      </w:r>
    </w:p>
    <w:tbl>
      <w:tblPr>
        <w:tblW w:w="15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4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>
          <w:trHeight w:val="2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How relevant is the information in answering my question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Begins to distinguish between fact and opinion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pares ideas and information from different source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hares and compares idea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relate information back to key question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Staying focused on research questions; modifies questions where necessary with teacher guidance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s different accounts of same event may vary: makes comparison between different sources( begin to reference sources 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information found: fact, opinion, currency, reliability of source, authority of author, appropriate level and begin to cross reference source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Staying focused on research questions; modifies questions where necessary with teacher guidance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nderstands different accounts of same event may vary: makes comparison between different sources(  reference sources 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information found: fact, opinion, currency, reliability of source, authority of author, appropriate level, cross reference sources</w:t>
            </w:r>
          </w:p>
        </w:tc>
      </w:tr>
    </w:tbl>
    <w:p>
      <w:pPr>
        <w:pStyle w:val="Normal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tbl>
      <w:tblPr>
        <w:tblW w:w="15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4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Does this resource direct me to another useful resource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Teacher models following web links and other links from one resource to ano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mi independently uses links on web page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cknowledges possible need for further informati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Recognises bibliography, footnotes and glossary semi independently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led use of bibliography and footnotes</w:t>
            </w:r>
            <w:r>
              <w:rPr>
                <w:rFonts w:cs="Century" w:ascii="Century" w:hAnsi="Century"/>
                <w:b/>
                <w:sz w:val="20"/>
              </w:rPr>
              <w:t>-</w:t>
            </w:r>
            <w:r>
              <w:rPr>
                <w:rFonts w:cs="Century" w:ascii="Century" w:hAnsi="Century"/>
                <w:sz w:val="20"/>
              </w:rPr>
              <w:t xml:space="preserve"> use of web link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cknowledges possible need for further informati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Recognises bibliography, footnotes and glossary semi independently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 to use of bibliography and footnotes</w:t>
            </w:r>
            <w:r>
              <w:rPr>
                <w:rFonts w:cs="Century" w:ascii="Century" w:hAnsi="Century"/>
                <w:b/>
                <w:sz w:val="20"/>
              </w:rPr>
              <w:t>-</w:t>
            </w:r>
            <w:r>
              <w:rPr>
                <w:rFonts w:cs="Century" w:ascii="Century" w:hAnsi="Century"/>
                <w:sz w:val="20"/>
              </w:rPr>
              <w:t xml:space="preserve"> use of web links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How do I know when I have enough information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 to answer key questions with teacher guida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mi independently recognises when sufficient material has been gathered to answer key question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when sufficient material has been gathered to answer key questi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Sort Sift and Analyse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ith teacher guidance sort, sift and analyse information and apply to tas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Use Kidspiration independently to sort/sift/analyse data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eacher models use of Inspiration to sort/sift/analyse informatio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graphic organisers with teachers help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mi independently sort, sift and analyse information and apply to tas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 Inspiration to sort/ sift and analyse dat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 Graphic organisers independentl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ndependently sort, sift and analyse information and apply to tas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 Inspiration to sort/ sift and analyse dat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 Graphic organisers independentl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can I keep track of what I have found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Can identify key words with guidanc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tarting to notice and note important facts; notes are relevant to topic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cords information in own words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s appropriate technology to record information, e.g. word processor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range several ideas, events and facts in orde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graphic organisers with teachers help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dentify key words in paragraph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orting and selecting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notetaking techniques to record and organise material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range several events in orde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rds information from more than one sourc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cords information using various methods styles, e.g. graphic organise, ICT (e.g. word processors) 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ble paraphras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identify key words in paragraph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orting and selecting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notetaking techniques to record and organise material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rrange several events in orde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rds information from three sourc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Records information using various methods styles, e.g. graphic organise, ICT (e.g. word processors) 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précis and paraphrase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i/>
          <w:i/>
          <w:sz w:val="36"/>
        </w:rPr>
      </w:pPr>
      <w:r>
        <w:rPr>
          <w:rFonts w:cs="Century" w:ascii="Century" w:hAnsi="Century"/>
          <w:b/>
          <w:i/>
          <w:sz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</w:rPr>
      </w:pPr>
      <w:r>
        <w:rPr>
          <w:rFonts w:cs="Century" w:ascii="Century" w:hAnsi="Century"/>
          <w:b/>
          <w:i/>
          <w:sz w:val="36"/>
        </w:rPr>
        <w:t xml:space="preserve">Five: CREATE </w:t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>
          <w:trHeight w:val="39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can I use and combine information from different sources?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  <w:sz w:val="20"/>
              </w:rPr>
              <w:t>Have I turned this information into my own knowledge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-states information in own word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kes simple comparisons between information from different forma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Draws conclusions from informati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predict outcomes from events that have happened befor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  <w:p>
            <w:pPr>
              <w:pStyle w:val="Normal"/>
              <w:ind w:firstLine="176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  <w:p>
            <w:pPr>
              <w:pStyle w:val="Normal"/>
              <w:ind w:firstLine="176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  <w:p>
            <w:pPr>
              <w:pStyle w:val="Normal"/>
              <w:ind w:firstLine="176"/>
              <w:rPr>
                <w:rFonts w:ascii="Century" w:hAnsi="Century" w:cs="Century"/>
                <w:i/>
                <w:i/>
                <w:sz w:val="20"/>
              </w:rPr>
            </w:pPr>
            <w:r>
              <w:rPr>
                <w:rFonts w:cs="Century" w:ascii="Century" w:hAnsi="Century"/>
                <w:i/>
                <w:sz w:val="20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i/>
                <w:i/>
                <w:sz w:val="20"/>
              </w:rPr>
            </w:pPr>
            <w:r>
              <w:rPr>
                <w:rFonts w:cs="Century" w:ascii="Century" w:hAnsi="Century"/>
                <w:b/>
                <w:i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ombines notes from various sources, and organises information as to its suitability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an arrange events  in proper sequence,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Uses heading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kes linkages between similar idea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pply information to the task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Synthesising information in own words to answer the research question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ranslates visual and oral information into text and vice versa as appropria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Draws conclusions and provides supporting informatio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s to predict possible outcomes and alternative solutions; telling why a particular outcome will result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ombines notes from various sources, and organises information as to its suitability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Can arrange events  in proper sequence,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headings and sub-heading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Makes linkages between similar idea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pply information to the task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Synthesising information in own words to answer the research question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Translates visual and oral information into text and vice versa as appropria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Draws conclusions and provides supporting information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s to predict possible outcomes and alternative solutions; telling why a particular outcome will result</w:t>
            </w:r>
          </w:p>
        </w:tc>
      </w:tr>
    </w:tbl>
    <w:p>
      <w:pPr>
        <w:pStyle w:val="Normal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ave I answered my question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tates their answer/solution to inquiry questions and reasons for answer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articipates in group discussion of the relevance of the gathered information; discusses deficiencies/gaps in the information and shares idea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pares information gathered with original research question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select information to answer a general question and find proof to support answer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when more checking or more information is needed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and discards irrelevant information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pares information gathered with original research question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select information to answer a general question and find proof to support answer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when more checking or more information is needed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gnises and discards irrelevant inform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ill I give credit to my source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[Teacher acknowledges and models  sources of information]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With Teacher guidance -Acknowledgement of sources: records bibliographic details with correct details [what child is ready for, e.g. author, title, publisher, date]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Knows how to reference a website with teacher guida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cknowledgement of sources: records bibliographic details with correct details [what child is ready for, e.g. author, title, publisher, date]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Knows how to reference a website 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i/>
          <w:sz w:val="36"/>
        </w:rPr>
        <w:t xml:space="preserve">Stage 5: </w:t>
      </w:r>
      <w:r>
        <w:rPr>
          <w:rFonts w:cs="Century" w:ascii="Century" w:hAnsi="Century"/>
          <w:bCs/>
          <w:i/>
          <w:sz w:val="36"/>
        </w:rPr>
        <w:t>PRESENTING</w:t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do I want to say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information relevant to set research task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ation takes into account the original research task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ation takes into account the original research tas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o do I want to say it to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suitable audience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information appropriate to task, intended audience and timefram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information appropriate to task, intended audience and timefram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ill I say i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ble to retell a story or experiences orally in a few sentences: begins to develop register/tone, empathy, interpersonal skill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combine data: text, graphics, and interpret findings into presentations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s ideas and information in an appropriate way; e.g. appropriate use of visual aid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visual language features – colour, lettering, layout, graphic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Beginning to acknowledge sources of information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use a variety of presentation methods e.g. PowerPoint’s, speeches, word-processing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oof reads work for basic error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ble to write a paragraph, bullet poi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 xml:space="preserve">Proof reads for basic errors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visual language features – colour, lettering, layout, graphic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bines data: text, graphics, and interpret findings as charts etc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cknowledges sources of information and includes a bibliography: author, initials, date, title, and publisher.  Able to cite websites correctly with teacher guidanc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 a range of media formats: handwriting / printing, word-processing, desktop publishing, PowerPoint, maps/ diagrams, debate, reports, editing videos, music, dance, drama, posters, paintings, photographs, news des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s material orally with awareness of audience and using appropriate speed, expression and body language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ble to write a paragraph, bullet poi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Century" w:ascii="Century" w:hAnsi="Century"/>
                <w:sz w:val="20"/>
              </w:rPr>
              <w:t xml:space="preserve">Proof reads for all errors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Awareness of visual language features – colour, lettering, layout, graphic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ombines data: text, graphics, and interpret findings as charts etc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 xml:space="preserve">Acknowledges sources of information and includes a bibliography: author, initials, date, title, and publisher.  Able to cite websites correctly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 a range of media formats: handwriting / printing, word-processing, desktop publishing, PowerPoint, maps/ diagrams, debate, reports, editing videos, music, dance, drama, posters, paintings, photographs, news des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Presents material orally with awareness of audience and using appropriate speed, expression, body language with confidence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80" w:right="68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6"/>
        </w:rPr>
      </w:pPr>
      <w:r>
        <w:rPr>
          <w:rFonts w:cs="Century" w:ascii="Century" w:hAnsi="Century"/>
          <w:b/>
          <w:i/>
          <w:sz w:val="36"/>
        </w:rPr>
        <w:t>Stage 6: EVALUATING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4187"/>
        <w:gridCol w:w="4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elf-check ques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3-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5-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Years 7-8</w:t>
            </w:r>
          </w:p>
        </w:tc>
      </w:tr>
      <w:tr>
        <w:trPr>
          <w:trHeight w:val="18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How well did I do with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the content an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The process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  <w:t>The produ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Can make an appropriate written evaluation of topic and process with less teacher inpu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what was done well; able to see distinct steps and stages of their researc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lf-evaluates the product according to a set criteria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give an individual oral and/or written self-evaluation of ability as a researcher: </w:t>
              <w:br/>
              <w:noBreakHyphen/>
              <w:t xml:space="preserve"> the product (effectiveness)</w:t>
              <w:br/>
              <w:noBreakHyphen/>
              <w:t xml:space="preserve"> the process (efficiency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cknowledges personal and group achievement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against a set criteria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Able to give an individual oral and/or written self-evaluation of ability as a researcher: </w:t>
              <w:br/>
              <w:noBreakHyphen/>
              <w:t xml:space="preserve"> the product (effectiveness)</w:t>
              <w:br/>
              <w:noBreakHyphen/>
              <w:t xml:space="preserve"> the process (efficiency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Acknowledges personal and group achievement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Evaluates against a set criter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areas do I need to improve on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uggest areas for improvement for next time: what skills need to be learned or reinforced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Develops concept of peer evaluation by giving and receiving feedbac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sponds to assessment by teach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t goals for future developmen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mmend improveme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Takes part in peer evaluation by giving and receiving feedbac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sponds to assessment by teache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ts goals for future development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commend improveme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Takes part in peer evaluation by giving and receiving feedbac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Responds to assessment by teache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Sets goals for future developmen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What did I learn from thi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ies skills needing further development, recognises and celebrates achieveme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Uses a variety of evaluation techniques e.g.: vote, use of continuums, matrix, scale (self, partner, group, teacher)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0"/>
              </w:rPr>
            </w:pPr>
            <w:r>
              <w:rPr>
                <w:rFonts w:cs="Century" w:ascii="Century" w:hAnsi="Century"/>
                <w:b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 what knowledge, understanding and/or skills were learnt; celebrates achieveme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s a variety of evaluation techniques e.g.:  use of continuums, matrix, scale (self, partner, group, teacher)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  <w:t>Identify what knowledge, understanding and/or skills were learnt; celebrates achieveme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Century" w:ascii="Century" w:hAnsi="Century"/>
                <w:sz w:val="20"/>
              </w:rPr>
              <w:t>Uses a variety of evaluation techniques e.g.:  use of continuums, matrix, scale (self, partner, group, teacher)</w:t>
            </w:r>
          </w:p>
          <w:p>
            <w:pPr>
              <w:pStyle w:val="Normal"/>
              <w:rPr>
                <w:rFonts w:ascii="Century" w:hAnsi="Century" w:cs="Century"/>
                <w:sz w:val="20"/>
              </w:rPr>
            </w:pPr>
            <w:r>
              <w:rPr>
                <w:rFonts w:cs="Century" w:ascii="Century" w:hAnsi="Century"/>
                <w:sz w:val="20"/>
              </w:rPr>
            </w:r>
          </w:p>
        </w:tc>
      </w:tr>
    </w:tbl>
    <w:p>
      <w:pPr>
        <w:pStyle w:val="Normal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</w:r>
    </w:p>
    <w:p>
      <w:pPr>
        <w:pStyle w:val="Normal"/>
        <w:rPr>
          <w:vanish/>
          <w:sz w:val="20"/>
        </w:rPr>
      </w:pPr>
      <w:r>
        <w:rPr/>
        <w:t>Adapted from “Information Skills Continuum Amisfield 2005” with help from the National Library Service</w:t>
      </w:r>
      <w:bookmarkStart w:id="0" w:name="_PictureBullets"/>
      <w:bookmarkEnd w:id="0"/>
    </w:p>
    <w:sectPr>
      <w:footerReference w:type="default" r:id="rId4"/>
      <w:type w:val="nextPage"/>
      <w:pgSz w:orient="landscape" w:w="16838" w:h="11906"/>
      <w:pgMar w:left="680" w:right="680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Library Information Technology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Library Information Technology Skil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4.5pt;height:214.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Century" w:hAnsi="Century" w:cs="Century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äori;Times New Roman" w:hAnsi="Times New Roman Mäori;Times New Roman" w:eastAsia="Times New Roman" w:cs="Times New Roman Mäori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6"/>
      <w:szCs w:val="3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TimesNewRomanPS" w:hAnsi="TimesNewRomanPS" w:cs="TimesNewRomanP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3:40:00Z</dcterms:created>
  <dc:creator>Laptop</dc:creator>
  <dc:description/>
  <cp:keywords/>
  <dc:language>en-US</dc:language>
  <cp:lastModifiedBy>janmarie</cp:lastModifiedBy>
  <cp:lastPrinted>2006-04-12T14:56:00Z</cp:lastPrinted>
  <dcterms:modified xsi:type="dcterms:W3CDTF">2007-05-05T05:42:00Z</dcterms:modified>
  <cp:revision>4</cp:revision>
  <dc:subject/>
  <dc:title>Information Skills Continuum Across the School</dc:title>
</cp:coreProperties>
</file>