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IMARINO ICTPD 2008 Otumoetai Action Plan as of May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8801100" cy="749300"/>
                <wp:effectExtent l="29210" t="29210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7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Otumoetai Primary School Waimarino ICTPD Action Plan 200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ICT Vision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to be confirmed at a later st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8pt;margin-top:5.5pt;width:692.95pt;height: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Otumoetai Primary School Waimarino ICTPD Action Plan 200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ICT Vision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to be confirmed at a later st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9465</wp:posOffset>
                </wp:positionH>
                <wp:positionV relativeFrom="paragraph">
                  <wp:posOffset>43180</wp:posOffset>
                </wp:positionV>
                <wp:extent cx="259715" cy="342900"/>
                <wp:effectExtent l="0" t="12065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3.4pt" to="83.35pt,30.3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0" cy="342900"/>
                <wp:effectExtent l="57150" t="0" r="577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pt" to="261pt,30.3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43180</wp:posOffset>
                </wp:positionV>
                <wp:extent cx="0" cy="342900"/>
                <wp:effectExtent l="57150" t="0" r="577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4pt" to="441pt,30.3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43180</wp:posOffset>
                </wp:positionV>
                <wp:extent cx="228600" cy="342900"/>
                <wp:effectExtent l="15875" t="1079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.4pt" to="629.95pt,30.3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2057400" cy="1143000"/>
                <wp:effectExtent l="19050" t="20955" r="19685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Teacher Skills and Confid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ff99" stroked="t" o:allowincell="f" style="position:absolute;margin-left:-18pt;margin-top:11pt;width:161.95pt;height:89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>Teacher Skills and Confidence</w:t>
                      </w:r>
                    </w:p>
                  </w:txbxContent>
                </v:textbox>
                <v:fill o:detectmouseclick="t" type="solid" color2="#660066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0</wp:posOffset>
                </wp:positionV>
                <wp:extent cx="2286000" cy="1257300"/>
                <wp:effectExtent l="19050" t="22860" r="1905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184680 h 712800"/>
                            <a:gd name="textAreaBottom" fmla="*/ 52812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0"/>
                              </a:moveTo>
                              <a:cubicBezTo>
                                <a:pt x="7200" y="-7119"/>
                                <a:pt x="14400" y="12719"/>
                                <a:pt x="21600" y="2800"/>
                              </a:cubicBezTo>
                              <a:lnTo>
                                <a:pt x="21600" y="18800"/>
                              </a:lnTo>
                              <a:cubicBezTo>
                                <a:pt x="14400" y="28719"/>
                                <a:pt x="7200" y="8881"/>
                                <a:pt x="0" y="188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Curriculum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Transference to Class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3pt;margin-top:11pt;width:179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Curriculum/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>Transference to Classroom</w:t>
                      </w:r>
                    </w:p>
                  </w:txbxContent>
                </v:textbox>
                <v:fill o:detectmouseclick="t" type="solid" color2="#006633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2171700" cy="1143000"/>
                <wp:effectExtent l="19685" t="20955" r="19685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Pedagogy and Understan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42pt;margin-top:11pt;width:170.95pt;height:89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>Pedagogy and Understanding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139700</wp:posOffset>
                </wp:positionV>
                <wp:extent cx="2057400" cy="1143000"/>
                <wp:effectExtent l="19050" t="22860" r="1968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167760 h 648000"/>
                            <a:gd name="textAreaBottom" fmla="*/ 4802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0"/>
                              </a:moveTo>
                              <a:cubicBezTo>
                                <a:pt x="7200" y="-7119"/>
                                <a:pt x="14400" y="12719"/>
                                <a:pt x="21600" y="2800"/>
                              </a:cubicBezTo>
                              <a:lnTo>
                                <a:pt x="21600" y="18800"/>
                              </a:lnTo>
                              <a:cubicBezTo>
                                <a:pt x="14400" y="28719"/>
                                <a:pt x="7200" y="8881"/>
                                <a:pt x="0" y="188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Robust and Reliable I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2pt;margin-top:11pt;width:161.95pt;height:89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>Robust and Reliable ICT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21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pt" to="18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2921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pt" to="387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1778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pt" to="567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526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52654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nip ITs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10 minute slot at the beginning of staff meet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IT tips or treasures for teachers to try or view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71.7pt;height:120.2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 xml:space="preserve">Snip ITs’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10 minute slot at the beginning of staff meeting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(IT tips or treasures for teachers to try or view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294890" cy="28981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981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look at ways to enhance student learning with a focus 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lity teaching and learning program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the support available through the ICTPD Cluster contract, to develop ways of planning and teaching through an integrated curricul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 Integration and moving beyond text base soft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of 2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entury Learning and Web 2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80.7pt;height:228.2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look at ways to enhance student learning with a focus on: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ality teaching and learning programmes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the support available through the ICTPD Cluster contract, to develop ways of planning and teaching through an integrated curriculum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T Integration and moving beyond text base software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Use of 2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</w:rPr>
                        <w:t xml:space="preserve"> Century Learning and Web 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43815</wp:posOffset>
                </wp:positionV>
                <wp:extent cx="2180590" cy="2895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956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ole staff PD sessions establishing/develop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liefs About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es/Virt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ledge (studen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rning Skills (studen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rning Tools – Inquiry / Action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nking and Questioning Tools -  Blooms Taxono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71.7pt;height:228pt;mso-wrap-distance-left:9.05pt;mso-wrap-distance-right:9.05pt;mso-wrap-distance-top:0pt;mso-wrap-distance-bottom:0pt;margin-top:3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ole staff PD sessions establishing/develop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liefs About Lear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lues/Virt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ledge (studen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arning Skills (studen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arning Tools – Inquiry / Action Rese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nking and Questioning Tools -  Blooms Taxonom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4955</wp:posOffset>
                </wp:positionH>
                <wp:positionV relativeFrom="paragraph">
                  <wp:posOffset>43815</wp:posOffset>
                </wp:positionV>
                <wp:extent cx="2066290" cy="34671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671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thin the school infrastructure develop ways in which budgets, funding, and targets can best be m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tinue to investigate ways to increase the availability of technologies in class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igate the place of the Computer Suite at 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ide an opportunity for BOT to view  ITs and Network  Setups that are working successfully in  other schoo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62.7pt;height:273pt;mso-wrap-distance-left:9.05pt;mso-wrap-distance-right:9.05pt;mso-wrap-distance-top:0pt;mso-wrap-distance-bottom:0pt;margin-top:3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thin the school infrastructure develop ways in which budgets, funding, and targets can best be m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tinue to investigate ways to increase the availability of technologies in class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vestigate the place of the Computer Suite at 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ide an opportunity for BOT to view  ITs and Network  Setups that are working successfully in  other schoo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7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752" w:leader="none"/>
        </w:tabs>
        <w:jc w:val="center"/>
        <w:rPr>
          <w:b/>
          <w:b/>
        </w:rPr>
      </w:pPr>
      <w:r>
        <w:rPr>
          <w:b/>
        </w:rPr>
        <w:t>21C Learning Contract: Focus Areas for the development of a Learning Map/Frame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7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  <w:t>A Learning Map/Framework: a clearly articulated plan of learning and all that it encompasses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  <w:t>Primary Objective in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>Establishing what is important in terms of learning for the students of OPS – staff and community</w:t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  <w:t>The development in 2008 is three-fol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752" w:leader="none"/>
        </w:tabs>
        <w:rPr/>
      </w:pPr>
      <w:r>
        <w:rPr>
          <w:lang w:val="en-NZ"/>
        </w:rPr>
        <w:t xml:space="preserve">Establishing </w:t>
      </w:r>
      <w:r>
        <w:rPr>
          <w:b/>
          <w:bCs/>
          <w:u w:val="single"/>
          <w:lang w:val="en-NZ"/>
        </w:rPr>
        <w:t>what is important in learning</w:t>
      </w:r>
      <w:r>
        <w:rPr>
          <w:lang w:val="en-NZ"/>
        </w:rPr>
        <w:t xml:space="preserve"> at OPS 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4752" w:leader="none"/>
        </w:tabs>
        <w:rPr>
          <w:lang w:val="en-NZ"/>
        </w:rPr>
      </w:pPr>
      <w:r>
        <w:rPr>
          <w:lang w:val="en-NZ"/>
        </w:rPr>
        <w:t xml:space="preserve">Developing teacher knowledge and understanding of </w:t>
      </w:r>
      <w:r>
        <w:rPr>
          <w:b/>
          <w:bCs/>
          <w:u w:val="single"/>
          <w:lang w:val="en-NZ"/>
        </w:rPr>
        <w:t>ICT tool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752" w:leader="none"/>
        </w:tabs>
        <w:rPr>
          <w:bCs/>
          <w:u w:val="single"/>
          <w:lang w:val="en-NZ"/>
        </w:rPr>
      </w:pPr>
      <w:r>
        <w:rPr>
          <w:lang w:val="en-NZ"/>
        </w:rPr>
        <w:t xml:space="preserve">Establishing an OPS </w:t>
      </w:r>
      <w:r>
        <w:rPr>
          <w:b/>
          <w:bCs/>
          <w:u w:val="single"/>
          <w:lang w:val="en-NZ"/>
        </w:rPr>
        <w:t>Learning Pathway – the how</w:t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>
          <w:bCs/>
          <w:u w:val="single"/>
          <w:lang w:val="en-NZ"/>
        </w:rPr>
      </w:pPr>
      <w:r>
        <w:rPr>
          <w:bCs/>
          <w:u w:val="single"/>
          <w:lang w:val="en-NZ"/>
        </w:rPr>
      </w:r>
    </w:p>
    <w:p>
      <w:pPr>
        <w:pStyle w:val="Normal"/>
        <w:tabs>
          <w:tab w:val="clear" w:pos="720"/>
          <w:tab w:val="left" w:pos="47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752" w:leader="none"/>
        </w:tabs>
        <w:jc w:val="center"/>
        <w:rPr>
          <w:b/>
          <w:b/>
        </w:rPr>
      </w:pPr>
      <w:r>
        <w:rPr>
          <w:b/>
        </w:rPr>
        <w:t>ITS TIME TO ASK THE BIG QUESTIONS</w:t>
      </w:r>
    </w:p>
    <w:p>
      <w:pPr>
        <w:pStyle w:val="Normal"/>
        <w:tabs>
          <w:tab w:val="clear" w:pos="720"/>
          <w:tab w:val="left" w:pos="475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jc w:val="center"/>
        <w:rPr/>
      </w:pPr>
      <w:r>
        <w:rPr>
          <w:u w:val="single"/>
        </w:rPr>
        <w:t xml:space="preserve">Key Question: </w:t>
      </w:r>
      <w:r>
        <w:rPr>
          <w:b/>
          <w:u w:val="single"/>
        </w:rPr>
        <w:t>What will our learners at OPS look like and sound like?</w:t>
      </w:r>
    </w:p>
    <w:p>
      <w:pPr>
        <w:pStyle w:val="Normal"/>
        <w:tabs>
          <w:tab w:val="clear" w:pos="720"/>
          <w:tab w:val="left" w:pos="475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</w:rPr>
      </w:pPr>
      <w:r>
        <w:rPr>
          <w:b/>
        </w:rPr>
        <w:t>Qualifi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>We as a staff will drive learning in our scho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>Our initial challenge is to define what learning is really about at OPS - we will then merge that with the new curricul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>We do not want the new curriculum dictating what we do – in the future our definition of learning will be merged with the new curriculum stat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We are the professionals, so we will take a plan to our community for comment as part of the process 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Phase 1: Recapping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-7620</wp:posOffset>
                </wp:positionV>
                <wp:extent cx="342900" cy="46710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671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8760 h 2648160"/>
                            <a:gd name="textAreaBottom" fmla="*/ 2579400 h 264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68pt;margin-top:-0.6pt;width:26.95pt;height:367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verview of the 2008 development for staff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What the contract offers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Diagrammatic form – shows where the weightings will be and wh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The what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inquiring into practice and deeply held beliefs about learning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establishing what we believe learning involves as a staff (and eventually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/>
        <w:t xml:space="preserve">      </w:t>
      </w:r>
      <w:r>
        <w:rPr/>
        <w:t xml:space="preserve">as a community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73025</wp:posOffset>
                </wp:positionV>
                <wp:extent cx="2057400" cy="24003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Supported 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Mark Treadwell Rdg – Flippant look at 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 xml:space="preserve">Powerpoint outlining the Contra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Diagrammatical displayed representation of the Phas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5.7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Supported 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Mark Treadwell Rdg – Flippant look at 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 xml:space="preserve">Powerpoint outlining the Contra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Diagrammatical displayed representation of the Phase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The how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inquiring into practice and deeply held beliefs about learning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philospocial statement required here about phases of learn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statement about you will be challenged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you are not empty vessels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meetings support, mini conf etc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52" w:leader="none"/>
        </w:tabs>
        <w:rPr/>
      </w:pPr>
      <w:r>
        <w:rPr/>
        <w:t xml:space="preserve">The why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moral purpos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changing face of society and advent of technolo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future that we are preparing children fo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/>
        <w:t>the new curriculum and the freedom it gives u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52" w:leader="none"/>
        </w:tabs>
        <w:rPr/>
      </w:pPr>
      <w:r>
        <w:rPr/>
        <w:t>potential roadblocks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>
          <w:i/>
          <w:i/>
        </w:rPr>
      </w:pPr>
      <w:r>
        <w:rPr>
          <w:i/>
        </w:rPr>
        <w:t>I am no good with computers so therefore I have nothing to offe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/>
      </w:pPr>
      <w:r>
        <w:rPr>
          <w:i/>
        </w:rPr>
        <w:t>This wont work because I don’t have enough computer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52" w:leader="none"/>
        </w:tabs>
        <w:rPr>
          <w:i/>
          <w:i/>
        </w:rPr>
      </w:pPr>
      <w:r>
        <w:rPr>
          <w:i/>
        </w:rPr>
        <w:t>This contract is about using computers and ICT</w:t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>
          <w:u w:val="single"/>
        </w:rPr>
      </w:pPr>
      <w:r>
        <w:rPr/>
        <w:t xml:space="preserve">Review the charcteristics of 21C learners – </w:t>
      </w:r>
      <w:r>
        <w:rPr>
          <w:b/>
        </w:rPr>
        <w:t>needs to be established before Phase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>
          <w:u w:val="single"/>
        </w:rPr>
      </w:pPr>
      <w:r>
        <w:rPr/>
        <w:t>Are we preparing students for their future or our pa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>
          <w:u w:val="single"/>
        </w:rPr>
      </w:pPr>
      <w:r>
        <w:rPr/>
        <w:t>Why is the shift in practice required? Moral purpose – refer Fullan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  <w:t>Process for Phase 1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52" w:leader="none"/>
        </w:tabs>
        <w:rPr/>
      </w:pPr>
      <w:r>
        <w:rPr/>
        <w:t>Staff meeting focused on establishing characteristics of 21C learners. Use Mark Treadwells article. Work in groups, focusing on characteristics of each learner. Present powerpoint about contrac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52" w:leader="none"/>
        </w:tabs>
        <w:rPr/>
      </w:pPr>
      <w:r>
        <w:rPr/>
        <w:t>LT group summarise group work and have a OPS definition of characteristics of 21C learners – display this.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89535</wp:posOffset>
                </wp:positionV>
                <wp:extent cx="342900" cy="436753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3675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4440 h 2476080"/>
                            <a:gd name="textAreaBottom" fmla="*/ 2411640 h 247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7.05pt;width:26.95pt;height:343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Phase 2: Establishing Thou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2171700" cy="4914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Proposed Time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 xml:space="preserve">- Phase 2 completed by end of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Term 3 2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Phase 2 supported 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ICT Snip 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Inquiry aspect to T2&amp;3 whole school rich top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Weighting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Establishing thought 7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ICT Tools 15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Learning Pathway (Inquiry and thinking) 1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Sup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Each staff meeting 21C Learning LT to share an aspect of 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Judi Buckley 1:1 with staff as avail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Waimarino Mini-Con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Centre4 s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Visual Imp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Establish an area within the staffroom to display aspects of the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7pt;mso-wrap-distance-left:9.05pt;mso-wrap-distance-right:9.05pt;mso-wrap-distance-top:0pt;mso-wrap-distance-bottom:0pt;margin-top:0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Proposed Time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 xml:space="preserve">- Phase 2 completed by end of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val="en-NZ"/>
                        </w:rPr>
                        <w:t>Term 3 200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Phase 2 supported 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ICT Snip 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Inquiry aspect to T2&amp;3 whole school rich topic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Weighting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Establishing thought 7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ICT Tools 15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Learning Pathway (Inquiry and thinking) 15%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Sup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Each staff meeting 21C Learning LT to share an aspect of 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Judi Buckley 1:1 with staff as avail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Waimarino Mini-Con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Centre4 si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Visual Imp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Establish an area within the staffroom to display aspects of the developm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highlight w:val="cyan"/>
        </w:rPr>
      </w:pPr>
      <w:r>
        <w:rPr>
          <w:highlight w:val="cyan"/>
        </w:rPr>
        <w:t>(delivered to staff as Phase 1)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b/>
          <w:color w:val="FF0000"/>
        </w:rPr>
        <w:t>Goal:</w:t>
      </w:r>
      <w:r>
        <w:rPr/>
        <w:t xml:space="preserve"> Define the specific characteristics of 21C learners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752" w:leader="none"/>
        </w:tabs>
        <w:rPr/>
      </w:pPr>
      <w:r>
        <w:rPr/>
        <w:t xml:space="preserve">What are we preparing our students for? (should/will become clear during the recap – if </w:t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/>
      </w:pPr>
      <w:r>
        <w:rPr/>
        <w:t xml:space="preserve">      </w:t>
      </w:r>
      <w:r>
        <w:rPr/>
        <w:t>not it will need to be revisi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>What do we as teachers see as important for our students in learning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>What do our students see as important in/for their learning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2" w:leader="none"/>
        </w:tabs>
        <w:rPr/>
      </w:pPr>
      <w:r>
        <w:rPr/>
        <w:t>Do the features staff and students believe are important reflect the needs of 21C learners?</w:t>
      </w:r>
    </w:p>
    <w:p>
      <w:pPr>
        <w:pStyle w:val="Normal"/>
        <w:tabs>
          <w:tab w:val="clear" w:pos="720"/>
          <w:tab w:val="left" w:pos="4752" w:leader="none"/>
        </w:tabs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20"/>
          <w:tab w:val="left" w:pos="4752" w:leader="none"/>
        </w:tabs>
        <w:rPr>
          <w:highlight w:val="cyan"/>
        </w:rPr>
      </w:pPr>
      <w:r>
        <w:rPr>
          <w:highlight w:val="cyan"/>
        </w:rPr>
        <w:t>delieverd to staff as 2008 Phase 2</w:t>
      </w:r>
    </w:p>
    <w:p>
      <w:pPr>
        <w:pStyle w:val="Normal"/>
        <w:tabs>
          <w:tab w:val="clear" w:pos="720"/>
          <w:tab w:val="left" w:pos="4752" w:leader="none"/>
        </w:tabs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b/>
          <w:u w:val="single"/>
        </w:rPr>
        <w:t>A) Values</w:t>
      </w:r>
      <w:r>
        <w:rPr>
          <w:b/>
        </w:rPr>
        <w:t xml:space="preserve"> </w:t>
      </w:r>
      <w:r>
        <w:rPr>
          <w:highlight w:val="green"/>
        </w:rPr>
        <w:t>(change to personal values or virtues – refer to revised cm)</w:t>
      </w:r>
      <w:r>
        <w:rPr/>
        <w:t xml:space="preserve"> 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b/>
          <w:color w:val="FF0000"/>
        </w:rPr>
        <w:t>Goal:</w:t>
      </w:r>
      <w:r>
        <w:rPr/>
        <w:t xml:space="preserve"> Define the specific values we want our students to have </w:t>
      </w:r>
      <w:r>
        <w:rPr>
          <w:highlight w:val="green"/>
        </w:rPr>
        <w:t>define what values are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752" w:leader="none"/>
        </w:tabs>
        <w:rPr/>
      </w:pPr>
      <w:r>
        <w:rPr/>
        <w:t>What do we as a staff value as important in learning?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  <w:t>B) Knowledge (premise - basic knowledge is still important)</w:t>
      </w:r>
      <w:r>
        <w:rPr/>
        <w:t xml:space="preserve"> </w:t>
      </w:r>
      <w:r>
        <w:rPr>
          <w:highlight w:val="green"/>
        </w:rPr>
        <w:t>define what knowledge is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b/>
          <w:color w:val="FF0000"/>
        </w:rPr>
        <w:t>Goal:</w:t>
      </w:r>
      <w:r>
        <w:rPr/>
        <w:t xml:space="preserve"> Define the specific knowledge we want our students to hav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752" w:leader="none"/>
        </w:tabs>
        <w:rPr/>
      </w:pPr>
      <w:r>
        <w:rPr/>
        <w:t>What knowledge do we want our student learners to have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752" w:leader="none"/>
        </w:tabs>
        <w:rPr/>
      </w:pPr>
      <w:r>
        <w:rPr/>
        <w:t>What knowledge do our students want to have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b/>
          <w:u w:val="single"/>
        </w:rPr>
        <w:t>C) Learning Skills</w:t>
      </w:r>
      <w:r>
        <w:rPr/>
        <w:t xml:space="preserve"> </w:t>
      </w:r>
      <w:r>
        <w:rPr>
          <w:highlight w:val="green"/>
        </w:rPr>
        <w:t>define what skills are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b/>
          <w:color w:val="FF0000"/>
        </w:rPr>
        <w:t>Goal:</w:t>
      </w:r>
      <w:r>
        <w:rPr/>
        <w:t xml:space="preserve"> Define the specific skills we want our students to hav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52" w:leader="none"/>
        </w:tabs>
        <w:rPr/>
      </w:pPr>
      <w:r>
        <w:rPr/>
        <w:t>What do we want our student learners to be able to do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52" w:leader="none"/>
        </w:tabs>
        <w:rPr/>
      </w:pPr>
      <w:r>
        <w:rPr/>
        <w:t>What place does questioning have?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  <w:t>Process for Phase 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52" w:leader="none"/>
        </w:tabs>
        <w:rPr/>
      </w:pPr>
      <w:r>
        <w:rPr/>
        <w:t>Pose the questions as stated in Parts A, B, C as stated abov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52" w:leader="none"/>
        </w:tabs>
        <w:rPr/>
      </w:pPr>
      <w:r>
        <w:rPr/>
        <w:t>Give staff a task to complete over two weeks on a sheet aimed at establishing their though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52" w:leader="none"/>
        </w:tabs>
        <w:rPr/>
      </w:pPr>
      <w:r>
        <w:rPr/>
        <w:t>LTs collect the sheets and summarise responses in to preferably single words or statem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752" w:leader="none"/>
        </w:tabs>
        <w:rPr/>
      </w:pPr>
      <w:r>
        <w:rPr/>
        <w:t xml:space="preserve">Staff meet to debate the priority order of each of these – these will form the basis of what we as a staff </w:t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/>
      </w:pPr>
      <w:r>
        <w:rPr/>
        <w:t>believe as important in learning – take these to the community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Phase 3: Our Thoughts on Learning into Practice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rPr>
          <w:highlight w:val="cyan"/>
        </w:rPr>
      </w:pPr>
      <w:r>
        <w:rPr>
          <w:highlight w:val="cyan"/>
        </w:rPr>
        <w:t>Delivered to staff as Phase 3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highlight w:val="green"/>
        </w:rPr>
      </w:pPr>
      <w:r>
        <w:rPr>
          <w:b/>
          <w:color w:val="FF0000"/>
          <w:highlight w:val="green"/>
        </w:rPr>
        <w:t>Goal 3:</w:t>
      </w:r>
      <w:r>
        <w:rPr>
          <w:highlight w:val="green"/>
        </w:rPr>
        <w:t xml:space="preserve"> establish a Learning Map/Framework (Learning Pathway)</w:t>
      </w:r>
    </w:p>
    <w:p>
      <w:pPr>
        <w:pStyle w:val="Normal"/>
        <w:tabs>
          <w:tab w:val="clear" w:pos="720"/>
          <w:tab w:val="left" w:pos="4752" w:leader="none"/>
        </w:tabs>
        <w:rPr>
          <w:highlight w:val="green"/>
        </w:rPr>
      </w:pPr>
      <w:r>
        <w:rPr>
          <w:highlight w:val="green"/>
        </w:rPr>
        <w:t xml:space="preserve"> </w:t>
      </w:r>
      <w:r>
        <w:rPr>
          <w:highlight w:val="green"/>
        </w:rPr>
        <w:t xml:space="preserve">Key Question: we know what is important in terms of values, knowledge and skills, how are we going to establish this in practice?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752" w:leader="none"/>
        </w:tabs>
        <w:rPr>
          <w:highlight w:val="green"/>
        </w:rPr>
      </w:pPr>
      <w:r>
        <w:rPr>
          <w:highlight w:val="green"/>
        </w:rPr>
        <w:t>What do we know about the Inquiry Process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752" w:leader="none"/>
        </w:tabs>
        <w:rPr>
          <w:highlight w:val="green"/>
        </w:rPr>
      </w:pPr>
      <w:r>
        <w:rPr>
          <w:highlight w:val="green"/>
        </w:rPr>
        <w:t xml:space="preserve">How will the Inquiry Process and thinking/questioning differ on the basis of age/level? (cognitive </w:t>
      </w:r>
    </w:p>
    <w:p>
      <w:pPr>
        <w:pStyle w:val="Normal"/>
        <w:tabs>
          <w:tab w:val="clear" w:pos="720"/>
          <w:tab w:val="left" w:pos="4752" w:leader="none"/>
        </w:tabs>
        <w:ind w:left="360" w:hanging="0"/>
        <w:rPr>
          <w:highlight w:val="green"/>
        </w:rPr>
      </w:pPr>
      <w:r>
        <w:rPr>
          <w:highlight w:val="green"/>
        </w:rPr>
        <w:t xml:space="preserve">      </w:t>
      </w:r>
      <w:r>
        <w:rPr>
          <w:highlight w:val="green"/>
        </w:rPr>
        <w:t>development – Trevor Bond). Rubrics to be developed?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color w:val="FF0000"/>
          <w:highlight w:val="green"/>
        </w:rPr>
      </w:pPr>
      <w:r>
        <w:rPr>
          <w:b/>
          <w:color w:val="FF0000"/>
          <w:highlight w:val="green"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b/>
          <w:color w:val="FF0000"/>
          <w:highlight w:val="green"/>
        </w:rPr>
        <w:t>Goal 3.1</w:t>
      </w:r>
      <w:r>
        <w:rPr>
          <w:highlight w:val="green"/>
        </w:rPr>
        <w:t xml:space="preserve"> Teachers incorporate aspects of the Inquiry Process into their Rich Topic in Terms 2 and 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752" w:leader="none"/>
        </w:tabs>
        <w:rPr>
          <w:highlight w:val="green"/>
        </w:rPr>
      </w:pPr>
      <w:r>
        <w:rPr>
          <w:highlight w:val="green"/>
        </w:rPr>
        <w:t>What have we discovered about Inquiry from the Rich Topic in Terms 2 and 3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752" w:leader="none"/>
        </w:tabs>
        <w:rPr/>
      </w:pPr>
      <w:r>
        <w:rPr>
          <w:highlight w:val="green"/>
        </w:rPr>
        <w:t xml:space="preserve">Teachers to reflect on the inquiry aspect and to analysis –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752" w:leader="none"/>
        </w:tabs>
        <w:rPr>
          <w:highlight w:val="green"/>
        </w:rPr>
      </w:pPr>
      <w:r>
        <w:rPr>
          <w:highlight w:val="green"/>
        </w:rPr>
        <w:t>set PD around needs identifi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752" w:leader="none"/>
        </w:tabs>
        <w:rPr>
          <w:highlight w:val="green"/>
        </w:rPr>
      </w:pPr>
      <w:r>
        <w:rPr>
          <w:highlight w:val="green"/>
        </w:rPr>
        <w:t>Personalise the PD for staff where possible</w:t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Phase 4: Later consider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52" w:leader="none"/>
        </w:tabs>
        <w:rPr/>
      </w:pPr>
      <w:r>
        <w:rPr/>
        <w:t>Values / Virtues (personal)</w:t>
      </w:r>
    </w:p>
    <w:p>
      <w:pPr>
        <w:pStyle w:val="Normal"/>
        <w:tabs>
          <w:tab w:val="clear" w:pos="720"/>
          <w:tab w:val="left" w:pos="4752" w:leader="none"/>
        </w:tabs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52" w:leader="none"/>
        </w:tabs>
        <w:rPr>
          <w:u w:val="single"/>
        </w:rPr>
      </w:pPr>
      <w:r>
        <w:rPr/>
        <w:t>Mission statement (may in-fact become clear during dialogue in Phase 2/3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52" w:leader="none"/>
        </w:tabs>
        <w:rPr>
          <w:u w:val="single"/>
        </w:rPr>
      </w:pPr>
      <w:r>
        <w:rPr/>
        <w:t xml:space="preserve">What is the purpose of OPS ?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52" w:leader="none"/>
        </w:tabs>
        <w:rPr>
          <w:u w:val="single"/>
        </w:rPr>
      </w:pPr>
      <w:r>
        <w:rPr/>
        <w:t xml:space="preserve">Why does the school exist? </w:t>
      </w:r>
    </w:p>
    <w:p>
      <w:pPr>
        <w:pStyle w:val="Normal"/>
        <w:tabs>
          <w:tab w:val="clear" w:pos="720"/>
          <w:tab w:val="left" w:pos="4752" w:leader="none"/>
        </w:tabs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52" w:leader="none"/>
        </w:tabs>
        <w:rPr/>
      </w:pPr>
      <w:r>
        <w:rPr/>
        <w:t>Vision statement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752" w:leader="none"/>
        </w:tabs>
        <w:rPr/>
      </w:pPr>
      <w:r>
        <w:rPr/>
        <w:t>This is a statement about our ideal future – where we as a school want to b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752" w:leader="none"/>
        </w:tabs>
        <w:rPr/>
      </w:pPr>
      <w:r>
        <w:rPr/>
        <w:t>Are we preparing our students for a possible future, possible future or probable future?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  <w:t>Processes for Phase 3/4 to be established in due course.</w:t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7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5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686300</wp:posOffset>
                </wp:positionV>
                <wp:extent cx="9144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36pt;margin-top:369pt;width:71.95pt;height:47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397" w:hanging="11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1:30:00Z</dcterms:created>
  <dc:creator>Whaia te iti Kahurangi</dc:creator>
  <dc:description/>
  <cp:keywords/>
  <dc:language>en-US</dc:language>
  <cp:lastModifiedBy>Ministry of Education</cp:lastModifiedBy>
  <cp:lastPrinted>2008-03-13T12:24:00Z</cp:lastPrinted>
  <dcterms:modified xsi:type="dcterms:W3CDTF">2008-05-28T03:06:00Z</dcterms:modified>
  <cp:revision>30</cp:revision>
  <dc:subject/>
  <dc:title>WAIMARINO ICTPD 2007 Otumoetai Action Plan</dc:title>
</cp:coreProperties>
</file>