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5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32"/>
        <w:gridCol w:w="625"/>
        <w:gridCol w:w="6"/>
        <w:gridCol w:w="1530"/>
        <w:gridCol w:w="250"/>
        <w:gridCol w:w="10"/>
        <w:gridCol w:w="1739"/>
        <w:gridCol w:w="884"/>
        <w:gridCol w:w="537"/>
        <w:gridCol w:w="1940"/>
        <w:gridCol w:w="215"/>
        <w:gridCol w:w="24"/>
      </w:tblGrid>
      <w:tr>
        <w:trPr>
          <w:trHeight w:val="455" w:hRule="exact"/>
        </w:trPr>
        <w:tc>
          <w:tcPr>
            <w:tcW w:w="269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Guided Inquiry Pla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Teacher Pl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-159385</wp:posOffset>
                  </wp:positionV>
                  <wp:extent cx="685800" cy="393700"/>
                  <wp:effectExtent l="0" t="0" r="0" b="0"/>
                  <wp:wrapTight wrapText="bothSides">
                    <wp:wrapPolygon edited="0">
                      <wp:start x="-91" y="0"/>
                      <wp:lineTo x="-91" y="21349"/>
                      <wp:lineTo x="21600" y="21349"/>
                      <wp:lineTo x="21600" y="0"/>
                      <wp:lineTo x="-9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eacher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Level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exact"/>
        </w:trPr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tex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Idea or Ques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3" w:hRule="exact"/>
        </w:trPr>
        <w:tc>
          <w:tcPr>
            <w:tcW w:w="10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Action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exact"/>
        </w:trPr>
        <w:tc>
          <w:tcPr>
            <w:tcW w:w="10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 Areas and Contexts (Achievement Objectiv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exact"/>
        </w:trPr>
        <w:tc>
          <w:tcPr>
            <w:tcW w:w="10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s and Strategies to be Taught </w:t>
            </w:r>
            <w:r>
              <w:rPr/>
              <w:t>(Highlight add as required – add as you pleas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Tools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tools -Graphic Organisers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&amp; Presenting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7" w:hRule="exac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5" w:leader="none"/>
              </w:tabs>
              <w:ind w:left="612" w:hanging="54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 Bono Ha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5" w:leader="none"/>
              </w:tabs>
              <w:ind w:left="612" w:hanging="54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inkers Ke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5" w:leader="none"/>
              </w:tabs>
              <w:ind w:left="305" w:hanging="233"/>
              <w:rPr/>
            </w:pPr>
            <w:r>
              <w:rPr>
                <w:sz w:val="22"/>
                <w:szCs w:val="22"/>
                <w:lang w:val="en-NZ"/>
              </w:rPr>
              <w:t>Andersons (Revised Bloom’s) Taxonom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Questioning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Key words (Identifying and u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net searc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Using contents</w:t>
              <w:br/>
              <w:t>and  inde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Using websi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kimming, scanning &amp; reading f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aking 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Making 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sz w:val="22"/>
                <w:szCs w:val="22"/>
                <w:lang w:val="en-NZ"/>
              </w:rPr>
            </w:pPr>
            <w:r>
              <w:rPr>
                <w:rFonts w:cs="Arial"/>
                <w:sz w:val="22"/>
                <w:szCs w:val="22"/>
                <w:lang w:val="en-NZ"/>
              </w:rPr>
              <w:t xml:space="preserve">Sorting Interpreting and organis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ind w:left="362" w:hanging="29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NZ"/>
              </w:rPr>
              <w:t>Citing re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Use of 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Use of softw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Layout and desig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Vocabulary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Liste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blic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9" w:leader="none"/>
              </w:tabs>
              <w:ind w:left="720" w:hanging="648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iscuss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jc w:val="both"/>
              <w:rPr/>
            </w:pPr>
            <w:r>
              <w:rPr>
                <w:b/>
              </w:rPr>
              <w:t>Learning Outcom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9" w:leader="none"/>
                <w:tab w:val="left" w:pos="432" w:leader="none"/>
              </w:tabs>
              <w:ind w:left="252" w:hanging="0"/>
              <w:jc w:val="both"/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left="252" w:hanging="0"/>
              <w:jc w:val="both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9" w:leader="none"/>
                <w:tab w:val="left" w:pos="432" w:leader="none"/>
              </w:tabs>
              <w:ind w:left="252" w:hanging="0"/>
              <w:jc w:val="both"/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left="252" w:hanging="0"/>
              <w:jc w:val="both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52" w:hanging="0"/>
              <w:jc w:val="both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ind w:left="252" w:hanging="0"/>
              <w:jc w:val="both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32" w:leader="none"/>
              </w:tabs>
              <w:ind w:left="1440" w:hanging="1268"/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172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32" w:leader="none"/>
              </w:tabs>
              <w:ind w:left="1440" w:hanging="1268"/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172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172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488" w:hRule="exac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 Experiences </w:t>
            </w: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/>
              <w:t xml:space="preserve"> on completion)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4: Selecting / Analysing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1:  Setting Scen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5: Organising / Synthesising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2:  Defining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6: Responding / Creating / Presenting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3:  Locating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ge 7: Evaluatio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Indicators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Inquiry Reflection Sheet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lls &amp; Strategies Learning Outcome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Outcomes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dapted for T4 2008 OPS</w:t>
      </w:r>
    </w:p>
    <w:sectPr>
      <w:type w:val="nextPage"/>
      <w:pgSz w:w="11906" w:h="16838"/>
      <w:pgMar w:left="1800" w:right="1800" w:gutter="0" w:header="0" w:top="54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48:00Z</dcterms:created>
  <dc:creator>Lyn Ross </dc:creator>
  <dc:description/>
  <cp:keywords/>
  <dc:language>en-US</dc:language>
  <cp:lastModifiedBy>Ministry of Education</cp:lastModifiedBy>
  <dcterms:modified xsi:type="dcterms:W3CDTF">2008-09-10T07:42:00Z</dcterms:modified>
  <cp:revision>4</cp:revision>
  <dc:subject/>
  <dc:title>Topic Inquiry Plan</dc:title>
</cp:coreProperties>
</file>