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4pt;margin-top:270pt;width:296.95pt;height:26.95pt;mso-wrap-style:none;v-text-anchor:middle" type="_x0000_t136">
            <v:path textpathok="t"/>
            <v:textpath on="t" fitshape="t" string="How can I ... ?" style="font-family:&quot;Arial Narrow&quot;;font-size:18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3886200</wp:posOffset>
                </wp:positionV>
                <wp:extent cx="6858000" cy="34290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NZ" w:eastAsia="en-US"/>
                              </w:rPr>
                              <w:t>An Inquiry into 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pt;mso-wrap-distance-left:9.05pt;mso-wrap-distance-right:9.05pt;mso-wrap-distance-top:0pt;mso-wrap-distance-bottom:0pt;margin-top:306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NZ" w:eastAsia="en-US"/>
                        </w:rPr>
                        <w:t>An Inquiry into 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1367155</wp:posOffset>
                </wp:positionV>
                <wp:extent cx="3437890" cy="1951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History about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53.7pt;mso-wrap-distance-left:9.05pt;mso-wrap-distance-right:9.05pt;mso-wrap-distance-top:0pt;mso-wrap-distance-bottom:0pt;margin-top:10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NZ"/>
                        </w:rPr>
                        <w:t>History about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343789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Present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17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Present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5939155</wp:posOffset>
                </wp:positionV>
                <wp:extent cx="3323590" cy="3437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NZ"/>
                              </w:rPr>
                              <w:t xml:space="preserve">Brainstorm of ideas and questions driving the Inquir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0.7pt;mso-wrap-distance-left:9.05pt;mso-wrap-distance-right:9.05pt;mso-wrap-distance-top:0pt;mso-wrap-distance-bottom:0pt;margin-top:46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NZ"/>
                        </w:rPr>
                        <w:t xml:space="preserve">Brainstorm of ideas and questions driving the Inquiry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-575945</wp:posOffset>
                </wp:positionV>
                <wp:extent cx="3437890" cy="1951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Facts and Figures about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53.7pt;mso-wrap-distance-left:9.05pt;mso-wrap-distance-right:9.05pt;mso-wrap-distance-top:0pt;mso-wrap-distance-bottom:0pt;margin-top:-45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NZ"/>
                        </w:rPr>
                        <w:t>Facts and Figures about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7539355</wp:posOffset>
                </wp:positionV>
                <wp:extent cx="3437890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ollow up 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The end result of the Inquir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44.7pt;mso-wrap-distance-left:9.05pt;mso-wrap-distance-right:9.05pt;mso-wrap-distance-top:0pt;mso-wrap-distance-bottom:0pt;margin-top:59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ollow up A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The end result of the Inquir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N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9625</wp:posOffset>
                </wp:positionH>
                <wp:positionV relativeFrom="paragraph">
                  <wp:posOffset>4219575</wp:posOffset>
                </wp:positionV>
                <wp:extent cx="4514850" cy="154305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619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Actions Ques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.5pt;height:127.5pt;mso-wrap-distance-left:9.05pt;mso-wrap-distance-right:9.05pt;mso-wrap-distance-top:0pt;mso-wrap-distance-bottom:0pt;margin-top:332.25pt;mso-position-vertical-relative:text;margin-left:-63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Actions Question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-575945</wp:posOffset>
                </wp:positionV>
                <wp:extent cx="3323590" cy="1951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Information ab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3.7pt;mso-wrap-distance-left:9.05pt;mso-wrap-distance-right:9.05pt;mso-wrap-distance-top:0pt;mso-wrap-distance-bottom:0pt;margin-top:-45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Information ab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4224655</wp:posOffset>
                </wp:positionV>
                <wp:extent cx="21805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332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Key Wo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1367155</wp:posOffset>
                </wp:positionV>
                <wp:extent cx="3323590" cy="1951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Ideas to purs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3.7pt;mso-wrap-distance-left:9.05pt;mso-wrap-distance-right:9.05pt;mso-wrap-distance-top:0pt;mso-wrap-distance-bottom:0pt;margin-top:10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Ideas to purs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1:47:00Z</dcterms:created>
  <dc:creator>Lyn Ross </dc:creator>
  <dc:description/>
  <cp:keywords/>
  <dc:language>en-US</dc:language>
  <cp:lastModifiedBy>12</cp:lastModifiedBy>
  <dcterms:modified xsi:type="dcterms:W3CDTF">2008-09-05T01:47:00Z</dcterms:modified>
  <cp:revision>2</cp:revision>
  <dc:subject/>
  <dc:title/>
</cp:coreProperties>
</file>