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/>
        <w:drawing>
          <wp:inline distT="0" distB="0" distL="0" distR="0">
            <wp:extent cx="1029335" cy="102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The Opoutere Learning Journey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5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>
          <w:trHeight w:val="58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98695</wp:posOffset>
                      </wp:positionH>
                      <wp:positionV relativeFrom="paragraph">
                        <wp:posOffset>32385</wp:posOffset>
                      </wp:positionV>
                      <wp:extent cx="342900" cy="2057400"/>
                      <wp:effectExtent l="6985" t="15240" r="762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057400"/>
                              </a:xfrm>
                              <a:prstGeom prst="upArrow">
                                <a:avLst>
                                  <a:gd name="adj1" fmla="val 50000"/>
                                  <a:gd name="adj2" fmla="val 1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377.85pt;margin-top:2.55pt;width:26.95pt;height:161.95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36"/>
                <w:szCs w:val="36"/>
                <w:u w:val="single"/>
              </w:rPr>
              <w:t>Set the Sce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36135</wp:posOffset>
                      </wp:positionH>
                      <wp:positionV relativeFrom="paragraph">
                        <wp:posOffset>27940</wp:posOffset>
                      </wp:positionV>
                      <wp:extent cx="648970" cy="58350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5835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REVIEW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459.45pt;mso-wrap-distance-left:9.05pt;mso-wrap-distance-right:9.05pt;mso-wrap-distance-top:0pt;mso-wrap-distance-bottom:0pt;margin-top:2.2pt;mso-position-vertical-relative:text;margin-left:365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REVIE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wakening Prior Knowled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Motivation/Immersion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  <w:t>Task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1440" w:hanging="10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he Question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1440" w:hanging="10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Brainstorming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1440" w:hanging="1080"/>
              <w:rPr/>
            </w:pPr>
            <w:r>
              <w:rPr>
                <w:b/>
                <w:i/>
                <w:sz w:val="28"/>
                <w:szCs w:val="28"/>
              </w:rPr>
              <w:t>Subsidiary Question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1440" w:hanging="10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lan of Attack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  <w:t>Find and Gather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1440" w:hanging="10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ources of Information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1440" w:hanging="10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ow to find Information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1440" w:hanging="10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ccuracy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  <w:t>Sort/Sift/Analys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</w:tabs>
              <w:ind w:left="1440" w:hanging="108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ort and Sift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</w:tabs>
              <w:ind w:left="1440" w:hanging="108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54610</wp:posOffset>
                      </wp:positionV>
                      <wp:extent cx="344805" cy="2052320"/>
                      <wp:effectExtent l="7620" t="5080" r="6985" b="158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20523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487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378pt;margin-top:4.3pt;width:27.1pt;height:161.5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8"/>
                <w:szCs w:val="28"/>
              </w:rPr>
              <w:t>Analys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</w:tabs>
              <w:ind w:left="1440" w:hanging="108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pply to task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  <w:t>Create and Communicat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1440" w:hanging="10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reate a product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1440" w:hanging="10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mmunicate to others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  <w:t>Evaluat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720" w:hanging="360"/>
              <w:rPr/>
            </w:pPr>
            <w:r>
              <w:rPr>
                <w:b/>
                <w:i/>
                <w:sz w:val="28"/>
                <w:szCs w:val="28"/>
              </w:rPr>
              <w:t>Evaluate Product and Process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13:00Z</dcterms:created>
  <dc:creator>Principal</dc:creator>
  <dc:description/>
  <cp:keywords/>
  <dc:language>en-US</dc:language>
  <cp:lastModifiedBy>jan-marie</cp:lastModifiedBy>
  <cp:lastPrinted>2005-04-04T13:10:00Z</cp:lastPrinted>
  <dcterms:modified xsi:type="dcterms:W3CDTF">2006-04-27T00:00:00Z</dcterms:modified>
  <cp:revision>5</cp:revision>
  <dc:subject/>
  <dc:title> </dc:title>
</cp:coreProperties>
</file>