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rFonts w:eastAsia="Arial"/>
          <w:b/>
          <w:i/>
          <w:u w:val="single"/>
          <w:lang w:val="en-NZ"/>
        </w:rPr>
        <w:t xml:space="preserve"> </w:t>
      </w:r>
      <w:r>
        <w:rPr>
          <w:b/>
          <w:i/>
          <w:sz w:val="32"/>
          <w:szCs w:val="32"/>
          <w:u w:val="single"/>
          <w:lang w:val="en-NZ"/>
        </w:rPr>
        <w:t xml:space="preserve">Values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/>
        <w:t>We believe our values will be expressed in everyday actions and interactions within the school.  They will be evident in the school’s philosophy, structures, curriculum, classrooms and relationships.</w:t>
      </w:r>
    </w:p>
    <w:p>
      <w:pPr>
        <w:pStyle w:val="Normal"/>
        <w:jc w:val="both"/>
        <w:rPr/>
      </w:pPr>
      <w:r>
        <w:rPr/>
        <w:t xml:space="preserve">Children will, through their school experiences, learn to: </w:t>
      </w:r>
      <w:r>
        <w:rPr>
          <w:b/>
          <w:i/>
        </w:rPr>
        <w:t>Communicate, Explore, Self Manage, Interact &amp; Belong</w:t>
      </w:r>
      <w:r>
        <w:rPr/>
        <w:t>, and make ethical decisions about valu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6"/>
        <w:gridCol w:w="3045"/>
        <w:gridCol w:w="3046"/>
        <w:gridCol w:w="3046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Communic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Use literacy texts, visu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Use numeracy symbo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Listen and speak  present and view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NZ"/>
              </w:rPr>
              <w:t xml:space="preserve">Explo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Persev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Problem sol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Innov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Cre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Inquir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Self Man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Independ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Motiv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Confi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Particip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Risk ta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Resili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Honest / Integrity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Intera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Conside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Sha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Negoti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C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Pride</w:t>
            </w:r>
            <w:r>
              <w:rPr>
                <w:b/>
                <w:sz w:val="32"/>
                <w:szCs w:val="32"/>
                <w:lang w:val="en-NZ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 xml:space="preserve">Belo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Ro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Rig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Respon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Contrib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Resp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Sustainability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hild Friendly version  to be develop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6:00Z</dcterms:created>
  <dc:creator>Ministry of Education</dc:creator>
  <dc:description/>
  <cp:keywords/>
  <dc:language>en-US</dc:language>
  <cp:lastModifiedBy>Ministry of Education</cp:lastModifiedBy>
  <dcterms:modified xsi:type="dcterms:W3CDTF">2008-11-19T02:36:00Z</dcterms:modified>
  <cp:revision>2</cp:revision>
  <dc:subject/>
  <dc:title> Values  </dc:title>
</cp:coreProperties>
</file>