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5345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Opoutere School- Core Values and Beliefs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80" w:hanging="0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t Opoutere School we believe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87630</wp:posOffset>
                </wp:positionV>
                <wp:extent cx="5495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That responsibility, independence, initiative, common sense, and perseverance are essential life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6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That responsibility, independence, initiative, common sense, and perseverance are essential lif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4770</wp:posOffset>
                </wp:positionV>
                <wp:extent cx="54952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540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2) That to function successfully in society we need a basic knowledge of the world we live in and to develop an understanding and appreciation of Maori culture and te reo.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5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hanging="540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2) That to function successfully in society we need a basic knowledge of the world we live in and to develop an understanding and appreciation of Maori culture and te reo.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4952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3) That we need to build strong relationships with others and a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respect for our environ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 xml:space="preserve">3) That we need to build strong relationships with others and a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i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respect for our 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495290" cy="450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4) That literacy and numeracy are essential life ski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5.45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4) That literacy and numeracy are essential life ski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5405</wp:posOffset>
                </wp:positionV>
                <wp:extent cx="5495290" cy="479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5) That being able to clearly communicate with others is vi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7.75pt;mso-wrap-distance-left:9.05pt;mso-wrap-distance-right:9.05pt;mso-wrap-distance-top:0pt;mso-wrap-distance-bottom:0pt;margin-top:5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5) That being able to clearly communicate with others is v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495290" cy="863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)  </w:t>
                            </w: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</w:rPr>
                              <w:t>That developing the mental, social and physical well-being of each individual will enable them to fulfil their potent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)  </w:t>
                      </w:r>
                      <w:r>
                        <w:rPr>
                          <w:i/>
                          <w:color w:val="000000"/>
                          <w:sz w:val="32"/>
                          <w:szCs w:val="32"/>
                        </w:rPr>
                        <w:t>That developing the mental, social and physical well-being of each individual will enable them to fulfil their potent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0640</wp:posOffset>
                </wp:positionV>
                <wp:extent cx="5495290" cy="808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7) That students need to be able be identify problems, define an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present problems, expose possible strategies and act upon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strategies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and look back to evaluate the effects of the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7) That students need to be able be identify problems, define an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i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present problems, expose possible strategies and act upon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i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 xml:space="preserve">strategies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i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and look back to evaluate the effects of the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7780</wp:posOffset>
                </wp:positionV>
                <wp:extent cx="54952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8) That students require passion, enthusiasm and a zest for l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to provide the motivation to reach their potent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8) That students require passion, enthusiasm and a zest for li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i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to provide the motivation to reach their potent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31140</wp:posOffset>
                </wp:positionV>
                <wp:extent cx="549529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9) That it’s important to develop student’s creativ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18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9) That it’s important to develop student’s creativ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0:05:00Z</dcterms:created>
  <dc:creator>vaughan</dc:creator>
  <dc:description/>
  <cp:keywords/>
  <dc:language>en-US</dc:language>
  <cp:lastModifiedBy>jan-marie</cp:lastModifiedBy>
  <cp:lastPrinted>2004-05-02T13:26:00Z</cp:lastPrinted>
  <dcterms:modified xsi:type="dcterms:W3CDTF">2006-06-22T22:04:00Z</dcterms:modified>
  <cp:revision>3</cp:revision>
  <dc:subject/>
  <dc:title> </dc:title>
</cp:coreProperties>
</file>